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FF"/>
          <w:shd w:fill="EEF9D5" w:val="clear"/>
          <w:lang w:val="vi-VN"/>
        </w:rPr>
      </w:pPr>
      <w:r>
        <w:rPr>
          <w:rFonts w:cs="Arial" w:ascii="Arial" w:hAnsi="Arial"/>
          <w:b/>
          <w:bCs/>
          <w:color w:val="0000FF"/>
          <w:shd w:fill="EEF9D5" w:val="clear"/>
        </w:rPr>
        <w:t>150 Bài Thuốc Gia Truyền</w:t>
      </w:r>
    </w:p>
    <w:p>
      <w:pPr>
        <w:pStyle w:val="Normal"/>
        <w:jc w:val="center"/>
        <w:rPr>
          <w:rFonts w:ascii="Arial" w:hAnsi="Arial" w:cs="Arial"/>
          <w:b/>
          <w:b/>
          <w:bCs/>
          <w:color w:val="FF0000"/>
          <w:sz w:val="23"/>
          <w:szCs w:val="23"/>
          <w:shd w:fill="FCFCFC" w:val="clear"/>
          <w:lang w:val="vi-VN"/>
        </w:rPr>
      </w:pPr>
      <w:r>
        <w:rPr>
          <w:rFonts w:cs="Arial" w:ascii="Arial" w:hAnsi="Arial"/>
          <w:b/>
          <w:bCs/>
          <w:color w:val="FF0000"/>
          <w:sz w:val="23"/>
          <w:szCs w:val="23"/>
          <w:shd w:fill="FCFCFC" w:val="clear"/>
        </w:rPr>
        <w:t>ĐỨC</w:t>
      </w:r>
      <w:r>
        <w:rPr>
          <w:rStyle w:val="Appleconvertedspace"/>
          <w:rFonts w:cs="Arial" w:ascii="Arial" w:hAnsi="Arial"/>
          <w:b/>
          <w:bCs/>
          <w:color w:val="FF0000"/>
          <w:sz w:val="23"/>
          <w:szCs w:val="23"/>
          <w:shd w:fill="FCFCFC" w:val="clear"/>
        </w:rPr>
        <w:t> </w:t>
      </w:r>
      <w:r>
        <w:rPr>
          <w:rStyle w:val="Nwlinkedtag"/>
          <w:rFonts w:cs="Arial" w:ascii="Arial" w:hAnsi="Arial"/>
          <w:b/>
          <w:bCs/>
          <w:color w:val="FF0000"/>
          <w:sz w:val="23"/>
          <w:szCs w:val="23"/>
          <w:shd w:fill="FCFCFC" w:val="clear"/>
        </w:rPr>
        <w:t>PHÁP CHỦ</w:t>
      </w:r>
      <w:r>
        <w:rPr>
          <w:rStyle w:val="Appleconvertedspace"/>
          <w:rFonts w:cs="Arial" w:ascii="Arial" w:hAnsi="Arial"/>
          <w:b/>
          <w:bCs/>
          <w:color w:val="FF0000"/>
          <w:sz w:val="23"/>
          <w:szCs w:val="23"/>
          <w:shd w:fill="FCFCFC" w:val="clear"/>
        </w:rPr>
        <w:t> </w:t>
      </w:r>
      <w:r>
        <w:rPr>
          <w:rStyle w:val="Nwlinkedtag"/>
          <w:rFonts w:cs="Arial" w:ascii="Arial" w:hAnsi="Arial"/>
          <w:b/>
          <w:bCs/>
          <w:color w:val="FF0000"/>
          <w:sz w:val="23"/>
          <w:szCs w:val="23"/>
          <w:shd w:fill="FCFCFC" w:val="clear"/>
        </w:rPr>
        <w:t>HÒA THƯỢNG</w:t>
      </w:r>
      <w:r>
        <w:rPr>
          <w:rStyle w:val="Appleconvertedspace"/>
          <w:rFonts w:cs="Arial" w:ascii="Arial" w:hAnsi="Arial"/>
          <w:b/>
          <w:bCs/>
          <w:color w:val="FF0000"/>
          <w:sz w:val="23"/>
          <w:szCs w:val="23"/>
          <w:shd w:fill="FCFCFC" w:val="clear"/>
        </w:rPr>
        <w:t> </w:t>
      </w:r>
      <w:r>
        <w:rPr>
          <w:rFonts w:cs="Arial" w:ascii="Arial" w:hAnsi="Arial"/>
          <w:b/>
          <w:bCs/>
          <w:color w:val="FF0000"/>
          <w:sz w:val="23"/>
          <w:szCs w:val="23"/>
          <w:shd w:fill="FCFCFC" w:val="clear"/>
        </w:rPr>
        <w:t>THÍCH GIÁC NHIÊN</w:t>
      </w:r>
    </w:p>
    <w:p>
      <w:pPr>
        <w:pStyle w:val="Normal"/>
        <w:jc w:val="center"/>
        <w:rPr>
          <w:rFonts w:ascii="Arial" w:hAnsi="Arial" w:cs="Arial"/>
          <w:b/>
          <w:b/>
          <w:bCs/>
          <w:color w:val="FF0000"/>
          <w:sz w:val="23"/>
          <w:szCs w:val="23"/>
          <w:shd w:fill="FCFCFC" w:val="clear"/>
          <w:lang w:val="vi-VN"/>
        </w:rPr>
      </w:pPr>
      <w:r>
        <w:rPr>
          <w:rFonts w:cs="Arial" w:ascii="Arial" w:hAnsi="Arial"/>
          <w:b/>
          <w:bCs/>
          <w:color w:val="FF0000"/>
          <w:sz w:val="23"/>
          <w:szCs w:val="23"/>
          <w:shd w:fill="FCFCFC" w:val="clear"/>
          <w:lang w:val="vi-VN"/>
        </w:rP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FF00FF"/>
          <w:sz w:val="48"/>
          <w:szCs w:val="48"/>
        </w:rPr>
        <w:t>THUỐC GIA TRUYỀN </w:t>
        <w:br/>
        <w:t>THUỐC PHẬT TIÊN-ĐƠN THẦN THÁNH DƯỢ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0000FF"/>
          <w:sz w:val="36"/>
          <w:szCs w:val="36"/>
        </w:rPr>
        <w:t>Hòa thượng THÍCH GIÁC NHIÊN</w:t>
      </w:r>
    </w:p>
    <w:p>
      <w:pPr>
        <w:pStyle w:val="Normal"/>
        <w:shd w:fill="EEF9D5" w:val="clear"/>
        <w:spacing w:lineRule="auto" w:line="240" w:before="0" w:after="0"/>
        <w:rPr>
          <w:rFonts w:ascii="Arial" w:hAnsi="Arial" w:eastAsia="Times New Roman" w:cs="Arial"/>
          <w:color w:val="333333"/>
          <w:sz w:val="23"/>
          <w:szCs w:val="23"/>
        </w:rPr>
      </w:pPr>
      <w:r>
        <w:rPr>
          <w:rFonts w:eastAsia="Times New Roman" w:cs="Arial" w:ascii="Arial" w:hAnsi="Arial"/>
          <w:color w:val="333333"/>
          <w:sz w:val="23"/>
          <w:szCs w:val="23"/>
        </w:rPr>
        <w:t>TỔ ĐÌNH MINH ĐĂNG QUANG</w:t>
        <w:br/>
        <w:t>PHẬT LỊCH-2551</w:t>
        <w:br/>
        <w:br/>
        <w:t>***</w:t>
        <w:br/>
      </w:r>
    </w:p>
    <w:p>
      <w:pPr>
        <w:pStyle w:val="Normal"/>
        <w:shd w:fill="EEF9D5" w:val="clear"/>
        <w:spacing w:lineRule="auto" w:line="240" w:before="0" w:after="0"/>
        <w:rPr>
          <w:rFonts w:ascii="Arial" w:hAnsi="Arial" w:eastAsia="Times New Roman" w:cs="Arial"/>
          <w:color w:val="333333"/>
          <w:sz w:val="23"/>
          <w:szCs w:val="23"/>
        </w:rPr>
      </w:pPr>
      <w:r>
        <w:rPr>
          <w:rFonts w:eastAsia="Times New Roman" w:cs="Arial" w:ascii="Arial" w:hAnsi="Arial"/>
          <w:b/>
          <w:bCs/>
          <w:i/>
          <w:iCs/>
          <w:color w:val="38761D"/>
          <w:sz w:val="23"/>
          <w:szCs w:val="23"/>
        </w:rPr>
        <w:t>Nam Mô A Di Đà Phật,</w:t>
      </w:r>
      <w:r>
        <w:rPr>
          <w:rFonts w:eastAsia="Times New Roman" w:cs="Arial" w:ascii="Arial" w:hAnsi="Arial"/>
          <w:color w:val="333333"/>
          <w:sz w:val="23"/>
          <w:szCs w:val="23"/>
        </w:rPr>
        <w:br/>
        <w:br/>
      </w:r>
      <w:r>
        <w:rPr>
          <w:rFonts w:eastAsia="Times New Roman" w:cs="Arial" w:ascii="Arial" w:hAnsi="Arial"/>
          <w:b/>
          <w:bCs/>
          <w:i/>
          <w:iCs/>
          <w:color w:val="38761D"/>
          <w:sz w:val="23"/>
          <w:szCs w:val="23"/>
        </w:rPr>
        <w:t>Kính thưa quý độc giả gần xa,</w:t>
      </w:r>
    </w:p>
    <w:p>
      <w:pPr>
        <w:pStyle w:val="Normal"/>
        <w:shd w:fill="EEF9D5" w:val="clear"/>
        <w:spacing w:lineRule="auto" w:line="240" w:before="0" w:after="0"/>
        <w:rPr>
          <w:rFonts w:ascii="Arial" w:hAnsi="Arial" w:eastAsia="Times New Roman" w:cs="Arial"/>
          <w:color w:val="333333"/>
          <w:sz w:val="23"/>
          <w:szCs w:val="23"/>
        </w:rPr>
      </w:pPr>
      <w:r>
        <w:rPr>
          <w:rFonts w:eastAsia="Times New Roman" w:cs="Arial" w:ascii="Arial" w:hAnsi="Arial"/>
          <w:b/>
          <w:bCs/>
          <w:i/>
          <w:iCs/>
          <w:color w:val="38761D"/>
          <w:sz w:val="23"/>
          <w:szCs w:val="23"/>
        </w:rPr>
        <w:t>Trong thời gian vừa qua BBT nhận được nhiều email hỏi thăm các bài thuốc từ bài viết này. Xin thưa chung, tác giả bài viết này là Đại Lão Hòa Thượng Thích Giác Nhiên, hiện đã tuổi cao sức yếu, không thể trả lời email trực tiếp của quý vị được, xin quý vị hoan hỷ hỏi thăm các bài thuốc này ở các tiệm thuốc Nam, thuốc Bắc hoặc các Trung Tâm Tuệ Tĩnh Đường. </w:t>
      </w:r>
      <w:r>
        <w:rPr>
          <w:rFonts w:eastAsia="Times New Roman" w:cs="Arial" w:ascii="Arial" w:hAnsi="Arial"/>
          <w:color w:val="333333"/>
          <w:sz w:val="23"/>
          <w:szCs w:val="23"/>
        </w:rPr>
        <w:br/>
        <w:br/>
      </w:r>
      <w:r>
        <w:rPr>
          <w:rFonts w:eastAsia="Times New Roman" w:cs="Arial" w:ascii="Arial" w:hAnsi="Arial"/>
          <w:b/>
          <w:bCs/>
          <w:i/>
          <w:iCs/>
          <w:color w:val="38761D"/>
          <w:sz w:val="23"/>
          <w:szCs w:val="23"/>
        </w:rPr>
        <w:t>Kính,</w:t>
      </w:r>
    </w:p>
    <w:p>
      <w:pPr>
        <w:pStyle w:val="Normal"/>
        <w:shd w:fill="EEF9D5" w:val="clear"/>
        <w:spacing w:lineRule="auto" w:line="240" w:before="0" w:after="0"/>
        <w:rPr/>
      </w:pPr>
      <w:r>
        <w:rPr>
          <w:rFonts w:eastAsia="Times New Roman" w:cs="Arial" w:ascii="Arial" w:hAnsi="Arial"/>
          <w:b/>
          <w:bCs/>
          <w:i/>
          <w:iCs/>
          <w:color w:val="38761D"/>
          <w:sz w:val="23"/>
          <w:szCs w:val="23"/>
        </w:rPr>
        <w:t>Thích Nguyên Tạng</w:t>
      </w:r>
      <w:r>
        <w:rPr>
          <w:rFonts w:eastAsia="Times New Roman" w:cs="Arial" w:ascii="Arial" w:hAnsi="Arial"/>
          <w:b/>
          <w:bCs/>
          <w:i/>
          <w:iCs/>
          <w:color w:val="A61C00"/>
          <w:sz w:val="23"/>
          <w:szCs w:val="23"/>
        </w:rPr>
        <w:br/>
        <w:br/>
        <w:br/>
      </w:r>
      <w:r>
        <w:rPr>
          <w:rFonts w:eastAsia="Times New Roman" w:cs="Arial" w:ascii="Arial" w:hAnsi="Arial"/>
          <w:color w:val="333333"/>
          <w:sz w:val="23"/>
          <w:szCs w:val="23"/>
        </w:rP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23"/>
          <w:szCs w:val="23"/>
        </w:rPr>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color w:val="0000FF"/>
          <w:sz w:val="36"/>
          <w:szCs w:val="36"/>
          <w:lang w:val="en-US" w:eastAsia="en-US"/>
        </w:rPr>
        <w:drawing>
          <wp:inline distT="0" distB="0" distL="0" distR="0">
            <wp:extent cx="2428240" cy="242824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5" t="-15" r="-15" b="-15"/>
                    <a:stretch>
                      <a:fillRect/>
                    </a:stretch>
                  </pic:blipFill>
                  <pic:spPr bwMode="auto">
                    <a:xfrm>
                      <a:off x="0" y="0"/>
                      <a:ext cx="2428240" cy="2428240"/>
                    </a:xfrm>
                    <a:prstGeom prst="rect">
                      <a:avLst/>
                    </a:prstGeom>
                  </pic:spPr>
                </pic:pic>
              </a:graphicData>
            </a:graphic>
          </wp:inline>
        </w:drawing>
      </w:r>
      <w:r>
        <w:rPr>
          <w:rFonts w:eastAsia="Times New Roman" w:cs="Arial" w:ascii="Arial" w:hAnsi="Arial"/>
          <w:b/>
          <w:bCs/>
          <w:color w:val="800000"/>
          <w:sz w:val="36"/>
          <w:szCs w:val="36"/>
        </w:rPr>
        <w:br/>
        <w:t>LỜI TỰA</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uốc Phật dược,Tiên đơn,Thần Thánh vị</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iều danh y, dược sĩ thuở nghìn xư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ã ra tay,chữa trị cứu nhiều ngườ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ược thoát khỏi,tay tử thần sắp đế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ị đơn giản,mà hay không tưởng tượ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iều bệnh nhân,chỉ chờ chết mà thô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ầu nhiệm thay, thuốc Phật được uống rồ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ừ dứt tuyệt, trăm muôn ngàn chứng bệ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ì ích lợi, mọi người cần hiểu đế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ãy đem ra cứu giúp kẻ lâm ngu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iều bệnh căn,thầy trị mạnh cấp kỳ</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ó hiệu quả,chính do tôi thực nghiệ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à cũng có, Quý thầy cô chữa trị</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iều bệnh lành, đã kết quả thành cô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Gởi tặng cho, những toa thuôc nằm lò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ầu phổ biến, giúp bệnh nhân thống khổ.</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uốc gia truyền,của quí chư Thầy Tổ</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Do Phật tiên,thần thánh mách chỉ ch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ể cứu đời,như ai bị rủi r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hông tiền bạc, đi nhà thương bác sĩ.</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uốc đơn giản,nhưng vô cùng cao quí</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Giúp đỡ người,cùng khổ cảnh đói nghè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oặc bệnh nhân,quá nặng,chữa không qu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ác sĩ chạy, chỉ còn mong chờ chế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trúng thuốc, thì tự nhiên sẽ hế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Dù không tiền, lá cây cỏ đơn sơ</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Ông cha ta, từ bao thuở bấy giờ</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uyên chữa trị, bằng thuốc nam thuốc bắ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Quí bà con,biết bệnh gì nguy ngặ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à có phương,trị liệu được thành cô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Gởi về tôi, để phổ biến đại đồ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ừng mình chết, chẳng đem theo chi đượ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i bằng nay, ban bố ra làm phướ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ứu giúp đời, vì xá kỷ lợi th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guyện mười phương, Phật tiên thánh giúp t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ể giải cứu,cho bệnh nhân lành mạ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23"/>
          <w:szCs w:val="23"/>
        </w:rPr>
        <w:t> </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i/>
          <w:iCs/>
          <w:color w:val="980000"/>
          <w:sz w:val="36"/>
          <w:szCs w:val="36"/>
        </w:rPr>
        <w:t>California 1/1/2002</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i/>
          <w:iCs/>
          <w:color w:val="980000"/>
          <w:sz w:val="36"/>
          <w:szCs w:val="36"/>
        </w:rPr>
        <w:t>Soạn giả Toàn Châu</w:t>
      </w:r>
      <w:r>
        <w:rPr>
          <w:rFonts w:eastAsia="Times New Roman" w:cs="Arial" w:ascii="Arial" w:hAnsi="Arial"/>
          <w:i/>
          <w:iCs/>
          <w:color w:val="333333"/>
          <w:sz w:val="36"/>
          <w:szCs w:val="36"/>
        </w:rPr>
        <w:br/>
        <w:br/>
        <w:br/>
        <w:br/>
      </w:r>
      <w:r>
        <w:rPr>
          <w:rFonts w:eastAsia="Times New Roman" w:cs="Arial" w:ascii="Arial" w:hAnsi="Arial"/>
          <w:i/>
          <w:color w:val="333333"/>
          <w:sz w:val="36"/>
          <w:szCs w:val="36"/>
          <w:lang w:val="en-US" w:eastAsia="en-US"/>
        </w:rPr>
        <w:drawing>
          <wp:inline distT="0" distB="0" distL="0" distR="0">
            <wp:extent cx="2428240" cy="24282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5" t="-15" r="-15" b="-15"/>
                    <a:stretch>
                      <a:fillRect/>
                    </a:stretch>
                  </pic:blipFill>
                  <pic:spPr bwMode="auto">
                    <a:xfrm>
                      <a:off x="0" y="0"/>
                      <a:ext cx="2428240" cy="2428240"/>
                    </a:xfrm>
                    <a:prstGeom prst="rect">
                      <a:avLst/>
                    </a:prstGeom>
                  </pic:spPr>
                </pic:pic>
              </a:graphicData>
            </a:graphic>
          </wp:inline>
        </w:drawing>
      </w:r>
      <w:r>
        <w:rPr>
          <w:rFonts w:eastAsia="Times New Roman" w:cs="Arial" w:ascii="Arial" w:hAnsi="Arial"/>
          <w:i/>
          <w:iCs/>
          <w:color w:val="333333"/>
          <w:sz w:val="18"/>
          <w:szCs w:val="18"/>
        </w:rPr>
        <w:t>Hòa thượng THÍCH GIÁC NHIÊN</w:t>
      </w:r>
      <w:r>
        <w:rPr>
          <w:rFonts w:eastAsia="Times New Roman" w:cs="Arial" w:ascii="Arial" w:hAnsi="Arial"/>
          <w:i/>
          <w:iCs/>
          <w:color w:val="333333"/>
          <w:sz w:val="36"/>
          <w:szCs w:val="36"/>
        </w:rPr>
        <w:br/>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23"/>
          <w:szCs w:val="23"/>
        </w:rPr>
        <w:t> </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TÂM SỰ CÙNG ĐỘC GIẢ</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ây toa thuốc, có nhiều phương trị liệ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uy bệnh căn, người chữa trị khác nh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ỉ chữa căn, cho những hạng bậc n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òn tới số, thì vô phương cứu chữ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ệnh nhiều thứ,thuốc nhiều phương chọn lự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ạp thứ nào, hết thứ nấy tùy duy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ôi soạn đây,mong cứu giúp bạn h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hông dục lợi, cầu danh chi hết rá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ì từ bi,vì tấm lòng quảng quạ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iều bệnh nhân,hoằng hoại quá khổ đ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ắm thầy hay,thuốc quí biết dường ba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ưa trúng bệnh,thì làm sao hết đượ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ững toa thuốc,sau đây đà chữa trướ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ược nhiều người, đã lành mạnh bình a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ôi soạn ra, hầu giúp đỡ bạn và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ong chữa trị, được sớm mau lành mạ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iều tính dược,như thuốc tiên thuốc thá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ay thần y, Phật được nhiệm mầu t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em chữa liền, thì tật bệnh hết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ôi chứng kiến, rất nhiều lần như vậ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uy nói thế, bao bệnh đều cả thả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hông phải là, đều chữa trị hết đâ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ùy phước duyên, căn tánh cạn hay sâ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Do tiền kiếp,oan gia và nghiệp bá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ư chủ nợ,oan khiên đành cởi thá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oa uống vào, sẽ lành mạnh thật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oặc nhiều phương,nhiều cách đã trình bà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ứ nào hạp, thì hết ngay tức khắ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ằng trái lại, ai dám đâu quyết chắ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ữa mười người, đều mạnh hết mười ngườ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à khinh thường ỷ lại hoặc dễ ngươ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Rồi phê phán,có gì đâu hay dở?</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ôi thâu thập,nhiều bà con đem tớ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Xin soạn ra, bằng văn phú thi thơ</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ể mọi người, khi cần đến tùy thờ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em áp dụng,cứu người cơn nguy cấp.</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23"/>
          <w:szCs w:val="23"/>
        </w:rPr>
        <w:t> </w:t>
      </w:r>
    </w:p>
    <w:p>
      <w:pPr>
        <w:pStyle w:val="Normal"/>
        <w:shd w:fill="EEF9D5" w:val="clear"/>
        <w:spacing w:lineRule="auto" w:line="240" w:before="0" w:after="0"/>
        <w:jc w:val="right"/>
        <w:rPr>
          <w:rFonts w:ascii="Arial" w:hAnsi="Arial" w:eastAsia="Times New Roman" w:cs="Arial"/>
          <w:color w:val="333333"/>
          <w:sz w:val="23"/>
          <w:szCs w:val="23"/>
        </w:rPr>
      </w:pPr>
      <w:r>
        <w:rPr>
          <w:rFonts w:eastAsia="Times New Roman" w:cs="Arial" w:ascii="Arial" w:hAnsi="Arial"/>
          <w:i/>
          <w:iCs/>
          <w:color w:val="FF0000"/>
          <w:sz w:val="36"/>
          <w:szCs w:val="36"/>
        </w:rPr>
        <w:t>Florida ngày 15/4/2007</w:t>
      </w:r>
    </w:p>
    <w:p>
      <w:pPr>
        <w:pStyle w:val="Normal"/>
        <w:shd w:fill="EEF9D5" w:val="clear"/>
        <w:spacing w:lineRule="auto" w:line="240" w:before="0" w:after="0"/>
        <w:jc w:val="right"/>
        <w:rPr>
          <w:rFonts w:ascii="Arial" w:hAnsi="Arial" w:eastAsia="Times New Roman" w:cs="Arial"/>
          <w:color w:val="333333"/>
          <w:sz w:val="23"/>
          <w:szCs w:val="23"/>
        </w:rPr>
      </w:pPr>
      <w:r>
        <w:rPr>
          <w:rFonts w:eastAsia="Times New Roman" w:cs="Arial" w:ascii="Arial" w:hAnsi="Arial"/>
          <w:i/>
          <w:iCs/>
          <w:color w:val="FF0000"/>
          <w:sz w:val="36"/>
          <w:szCs w:val="36"/>
        </w:rPr>
        <w:t>Đức pháp chủ-HT Thích Giác Nhi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23"/>
          <w:szCs w:val="23"/>
        </w:rPr>
        <w:t> </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br/>
        <w:br/>
      </w:r>
      <w:r>
        <w:rPr>
          <w:rFonts w:eastAsia="Times New Roman" w:cs="Arial" w:ascii="Arial" w:hAnsi="Arial"/>
          <w:b/>
          <w:color w:val="0000FF"/>
          <w:sz w:val="36"/>
          <w:szCs w:val="36"/>
          <w:lang w:val="en-US" w:eastAsia="en-US"/>
        </w:rPr>
        <w:drawing>
          <wp:inline distT="0" distB="0" distL="0" distR="0">
            <wp:extent cx="1619250" cy="1543050"/>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22" t="-23" r="-22" b="-23"/>
                    <a:stretch>
                      <a:fillRect/>
                    </a:stretch>
                  </pic:blipFill>
                  <pic:spPr bwMode="auto">
                    <a:xfrm>
                      <a:off x="0" y="0"/>
                      <a:ext cx="1619250" cy="1543050"/>
                    </a:xfrm>
                    <a:prstGeom prst="rect">
                      <a:avLst/>
                    </a:prstGeom>
                  </pic:spPr>
                </pic:pic>
              </a:graphicData>
            </a:graphic>
          </wp:inline>
        </w:drawing>
      </w:r>
      <w:r>
        <w:rPr>
          <w:rFonts w:eastAsia="Times New Roman" w:cs="Arial" w:ascii="Arial" w:hAnsi="Arial"/>
          <w:b/>
          <w:bCs/>
          <w:color w:val="800000"/>
          <w:sz w:val="36"/>
          <w:szCs w:val="36"/>
        </w:rPr>
        <w:br/>
        <w:t>KHÔNG NÊN ÍCH KỶ</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Ích kỷ làm chi những bí truy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ứu đời gieo tạo kết nhân duy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ết truyền hậu thế không ai tiế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Giấu giếm làm chi lắm kẻ ph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ợi lạc cho đời cần phổ biế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Giúp cho tài liệu rất cần chuy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ững gì cứu giúp cho nhân loạ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à hạnh chân nhân bậc Thánh Hiền.</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23"/>
          <w:szCs w:val="23"/>
        </w:rPr>
        <w:t> </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ĐÓNG GÓP THÊM KHI TÁI BẢ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Quyển này tái bản những lần s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óng góp nhiều hơn thật dồi d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ủ thuốc thần y nhiều diệu dượ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ứu người bệnh hoạn chóng lành m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iên y Phật dược cho đầy đủ…</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ứu độ không phân hạng bậc n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ể hiện chân nhân bồ tát hạ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ô cùng quý báu biết dường ba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23"/>
          <w:szCs w:val="23"/>
        </w:rPr>
        <w:t> </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br/>
      </w:r>
      <w:r>
        <w:rPr>
          <w:rFonts w:eastAsia="Times New Roman" w:cs="Arial" w:ascii="Arial" w:hAnsi="Arial"/>
          <w:b/>
          <w:color w:val="0000FF"/>
          <w:sz w:val="36"/>
          <w:szCs w:val="36"/>
          <w:lang w:val="en-US" w:eastAsia="en-US"/>
        </w:rPr>
        <w:drawing>
          <wp:inline distT="0" distB="0" distL="0" distR="0">
            <wp:extent cx="2857500" cy="3800475"/>
            <wp:effectExtent l="0" t="0" r="0" b="0"/>
            <wp:docPr id="4" name="Picture 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8"/>
                    </pic:cNvPr>
                    <pic:cNvPicPr>
                      <a:picLocks noChangeAspect="1" noChangeArrowheads="1"/>
                    </pic:cNvPicPr>
                  </pic:nvPicPr>
                  <pic:blipFill>
                    <a:blip r:embed="rId7"/>
                    <a:srcRect l="-13" t="-9" r="-13" b="-9"/>
                    <a:stretch>
                      <a:fillRect/>
                    </a:stretch>
                  </pic:blipFill>
                  <pic:spPr bwMode="auto">
                    <a:xfrm>
                      <a:off x="0" y="0"/>
                      <a:ext cx="2857500" cy="3800475"/>
                    </a:xfrm>
                    <a:prstGeom prst="rect">
                      <a:avLst/>
                    </a:prstGeom>
                  </pic:spPr>
                </pic:pic>
              </a:graphicData>
            </a:graphic>
          </wp:inline>
        </w:drawing>
      </w:r>
      <w:r>
        <w:rPr>
          <w:rFonts w:eastAsia="Times New Roman" w:cs="Arial" w:ascii="Arial" w:hAnsi="Arial"/>
          <w:b/>
          <w:bCs/>
          <w:color w:val="800000"/>
          <w:sz w:val="36"/>
          <w:szCs w:val="36"/>
        </w:rPr>
        <w:br/>
        <w:br/>
        <w:t>XIN NHỜ BẬC CAO MINH TRỢ GIÚP</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Ai biết chi hay để giúp đờ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ên cần phổ biến khắp cùng nơ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ừng vì ích kỷ riêng tự hưở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ống có bao lâu cũng một thờ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em giúp đỡ người là cứu thế</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Góp bòn công đức đó người ơ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Xin đem cống hiến vào thi tập</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ật dược tiên đơn để giúp đờ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ữa trị bệnh có hai các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ữa bệnh hai loại khác nh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ỆNH NGHIỆP chữa trúng thì mau hết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hỏi cần uống thuốc tốn t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ỉ nhờ đức độ, bậc hiền chân t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ầu xin oan nghiệp oán thù</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iền khiên túc trái mặc dù thứ th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ế là bệnh chóng hết qu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ỆNH CĂN ngũ tạng phải là thuốc tha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ầm thầy đúng thuốc an toà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ái cầu khẩn nguyện thở than ích gì</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ệnh lòng uống thuốc tiếp đ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ừ lần sẽ hết có chi ưu ph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ôi lời thầy nhắn nhủ khuy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ùy theo bệnh chữa trúng liền hết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23"/>
          <w:szCs w:val="23"/>
        </w:rPr>
        <w:t> </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NIỀM TIN HỖ TRỢ</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ời khuyên quyết chí tận tì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iềm tin trợ giúp cho mình hết đ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thuốc phải có tâm thà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ái cầu khẩn nguyện mạnh lành sớm m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ắc chắn bất cứ bệnh n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ột lòng tin tưởng uống vào bệnh tiê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iệm tưởng có đấng cao siê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Giúp mau hết bệnh là điều trước ti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a đời thầy tổ ban truy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ứu người hết bệnh vạn thiên muôn trù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ức tin dõng mãnh đại hù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ì là kết quả vô cùng xưa n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am mô Phật Trời Thần Thánh Tiên đơn dượ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23"/>
          <w:szCs w:val="23"/>
        </w:rPr>
        <w:t> </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23"/>
          <w:szCs w:val="23"/>
        </w:rPr>
        <w:t> </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TRỊ UNG THƯ-XƠ GAN,VIÊM PHỔI VÀ CÁC LOẠI BA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an nhập lý, ban cua, ban đen,ban đỏ…</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ừng tê giác vô song tuyệt diệ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em mài đi, cho uống tức thì</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ệnh ung thư, viêm phổi,viêm ga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oặc các thứ bệnh ban trừ dứt tuyệt.</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2-TRỊ SĨ TẨU MÃ</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w:t>
      </w:r>
      <w:r>
        <w:rPr>
          <w:rFonts w:eastAsia="Times New Roman" w:cs="Arial" w:ascii="Arial" w:hAnsi="Arial"/>
          <w:color w:val="333333"/>
          <w:sz w:val="36"/>
          <w:szCs w:val="36"/>
        </w:rPr>
        <w:t>Răng rụng như ngựa chạy, chữa chậm là chết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ĩ phẫu mã thật là ngu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Ai mà lỡ bị đừng khi nó thườ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Dán hòm,cùi bắp đốt đi</w:t>
      </w:r>
      <w:r>
        <w:fldChar w:fldCharType="begin"/>
      </w:r>
      <w:r>
        <w:rPr>
          <w:rStyle w:val="InternetLink"/>
          <w:sz w:val="36"/>
          <w:rFonts w:eastAsia="Times New Roman" w:cs="Arial" w:ascii="Arial" w:hAnsi="Arial"/>
          <w:color w:val="0000FF"/>
        </w:rPr>
        <w:instrText xml:space="preserve"> HYPERLINK "http://old.quangduc.com/xahoi/131thuocphat.html" \l "_ftn1"</w:instrText>
      </w:r>
      <w:r>
        <w:rPr>
          <w:rStyle w:val="InternetLink"/>
          <w:sz w:val="36"/>
          <w:rFonts w:eastAsia="Times New Roman" w:cs="Arial" w:ascii="Arial" w:hAnsi="Arial"/>
          <w:color w:val="0000FF"/>
        </w:rPr>
        <w:fldChar w:fldCharType="separate"/>
      </w:r>
      <w:r>
        <w:rPr>
          <w:rStyle w:val="InternetLink"/>
          <w:rFonts w:eastAsia="Times New Roman" w:cs="Arial" w:ascii="Arial" w:hAnsi="Arial"/>
          <w:color w:val="0000FF"/>
          <w:sz w:val="36"/>
        </w:rPr>
        <w:t>[1]</w:t>
      </w:r>
      <w:r>
        <w:rPr>
          <w:rStyle w:val="InternetLink"/>
          <w:sz w:val="36"/>
          <w:rFonts w:eastAsia="Times New Roman" w:cs="Arial" w:ascii="Arial" w:hAnsi="Arial"/>
          <w:color w:val="0000FF"/>
        </w:rPr>
        <w:fldChar w:fldCharType="end"/>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án nhuyễn,hòa với dầu dừa xức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à phương diệu dược rất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ếu mà chậm trễ chết ngay tức thì</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au như ngựa chạy đừng kh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à con mách bảo mau đi cứu người.</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3-TRỊ BỆNH ĐỨT GÂN MÁ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on giun năm bảy mươi con (trùng phơi kh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ậu đen ước lượng một trăm (gram) rang và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ồ ngót cây lá gấp đôi (200 rang và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a vị đem sắc một nồi thuốc tha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vào thật quí hơn và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am thất, nữ cửu (thang) bình an mạnh là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Xem trang 93:CỨU CẤP TAI BIẾN MẠCH MÁU NÃO BÌNH PHỤC TỨC KHẮC)</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4-BỆNH UNG THƯ</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ng thư là bệnh nguy na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w:t>
      </w:r>
      <w:r>
        <w:rPr>
          <w:rFonts w:eastAsia="Times New Roman" w:cs="Arial" w:ascii="Arial" w:hAnsi="Arial"/>
          <w:color w:val="333333"/>
          <w:sz w:val="36"/>
          <w:szCs w:val="36"/>
        </w:rPr>
        <w:t>Nấm” Linh chi, sắc uống mười thang giảm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ặt lấy, được mủ cây su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ếch vào trong vải dán ngoài lớp d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oặc dùng thuốc dán (con rắn) nước t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Dán vào rút độc đem ra bệnh là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ó nhiều bệnh hết mau nha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iềm tin trọn vẹn an lành bệnh nhân.</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5-BỆNH UNG THƯ NỘI TẠ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á đu đủ đực thật hay (cả cành lá)</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ể vào nồi đất sắc ngay nước nhiề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ể vào tủ lạnh đừng thiê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thay nước lạnh càng nhiều càng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iếp tục cứ uống hằng ngà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ường đi bách bộ cho bài tiết r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ận động hơi thở điều hò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Ăn được gạo lức thì là tốt hơ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ai nhuyễn cùng với muối mè</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Dưỡng sinh trị liệu nên nghe thật hà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iều người trị được mạnh là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ng thư nhiều thuốc chỉ rành trong đâ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ụng kinh niệm Phật hằng ngà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ầu xin Tam Bảo giải bày nghiệp oa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ệnh căn sớm được tiêu ta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Gặp thầy trúng thuốc bình an mạnh lành.</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6-TRỊ ĐAU TỨC Ứ MÁU ĐỘ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ị đánh,té, đụng xe, ứ máu bên tro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ua đồng đâm sống nhuyễn r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òa chung với rượu uống ba bốn lầ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an máu ứ đọng bên tro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à phương diệu dược sánh đồng thuốc ti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ăm ba lần chắc hết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hỏi phải tốn tiền uống thuốc nhiều thang</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7-TRỊ TỨC (Phương thứ ha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ật gấu ngâm rượu uống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ó là trị bệnh đừng say,uống nhiề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hi bệnh lành mạnh hết tiê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ì đừng uống nữa, uống nhiều không nên</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8-TRỊ TỨC (Phương thứ b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Rễ (cây) vang cộng với rễ nh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ạt mỏng ngâm rượu khoảng ba mươi ngà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vào trị tức rất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áng trưa và tối mỗi lần nửa ly (ly nhỏ)</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9-TRỊ DỜI DẮT KHĂ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ữ đừng nên nói tên r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ốt nhang chấm,chận mụt vừa phát si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ành tâm trì chú tụng ki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uẩn đề ba biến, đậu xanh ngâm mề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ai nhuyễn phun trùm vết thươ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Quạt khô chớ có xem thường bệnh ngu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ế nhai phun tiếp ba kỳ</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Quả nhiên nó mát tức thì hết ngay.</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0-TRỊ DỜI DẮT KHĂN (Phương thứ ha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ách thức cũng giống như tr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ực tàu mài đặt từ ngoài phếch v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Quạt cho nó được thiệt kh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ếch thêm ba lược cũng là như tr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ệnh nầy sớm trị đừng qu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Ăn giáp là chết phải nên ngăn ngừ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ữ kiêng đừng nói tới t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ữa y như vậy tức thì hết ngay.</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1-TRỊ PHONG THẤP TÊ NHỨC VÀ CAO MÁ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ây mắc cỡ, chặt nhỏ phơi kh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ấu như sắc thuốc uống hoài hết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ấy tuy đơn giản mà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ũng là diệu dược chữa ngay bệnh tình</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2-TRỊ XƠ GAN NÓ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ạt cây cả củ dứa ga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em đi thái mỏng phơi ngay để già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ắc để tủ lạnh uống nha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ó nhiều công hiệu, bệnh lành hết ngay.</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3-TRỊ BỆNH ĐAU TI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ứng bệnh đau tim khá nghĩ l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ơ hồng một nắm nhớ giùm ch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on rùa quấn lại đem chưng hấp</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Ăn uống đôi lần chẳng ngại l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à bệnh đau tim lần dứt hẳ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áp ân,phóng thích mười lần ch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ì bệnh mới tiêu mau dứt tuyệ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àm y trời Phật cứu giùm cho.</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4-BỆNH BAO TỬ VÀ SƯNG NÁM PHỔ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ủ nghệ linh đơn diệu dược nà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vào chữa bệnh thật là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ổi sưng hay nám đau bao tử</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ghệ với mật ong uống đủ đầ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ắc chắn muôn phần đều thuyên giả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ách nầy chữa trị thật mầu t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iều người kết quả nhờ bền chí</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ếu có nghi ngờ điện hỏi đâ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T.Giác Nhiên người chữa trị (714) 895-1218</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5-TRỊ TIỂU ĐƯỜNG THUỐC NGOẠI KHO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ật nhân ổi chát trị tiểu đườ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ỏ cú, hột me cũng diệu phươ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ỏ cóc phơi khô siêng nấu uố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ỏ me, cỏ sữa,trái cao tươ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oặc là vỏ bưởi đem nấu uố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á cóc, lá me, trái ổi no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ắng chát hay chua phương diệu dượ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ông dừa đệ nhất trị tiểu đường</w:t>
      </w:r>
      <w:r>
        <w:fldChar w:fldCharType="begin"/>
      </w:r>
      <w:r>
        <w:rPr>
          <w:rStyle w:val="InternetLink"/>
          <w:sz w:val="36"/>
          <w:rFonts w:eastAsia="Times New Roman" w:cs="Arial" w:ascii="Arial" w:hAnsi="Arial"/>
          <w:color w:val="0000FF"/>
        </w:rPr>
        <w:instrText xml:space="preserve"> HYPERLINK "http://old.quangduc.com/xahoi/131thuocphat.html" \l "_ftn2"</w:instrText>
      </w:r>
      <w:r>
        <w:rPr>
          <w:rStyle w:val="InternetLink"/>
          <w:sz w:val="36"/>
          <w:rFonts w:eastAsia="Times New Roman" w:cs="Arial" w:ascii="Arial" w:hAnsi="Arial"/>
          <w:color w:val="0000FF"/>
        </w:rPr>
        <w:fldChar w:fldCharType="separate"/>
      </w:r>
      <w:r>
        <w:rPr>
          <w:rStyle w:val="InternetLink"/>
          <w:rFonts w:eastAsia="Times New Roman" w:cs="Arial" w:ascii="Arial" w:hAnsi="Arial"/>
          <w:color w:val="0000FF"/>
          <w:sz w:val="36"/>
        </w:rPr>
        <w:t>[2]</w:t>
      </w:r>
      <w:r>
        <w:rPr>
          <w:rStyle w:val="InternetLink"/>
          <w:sz w:val="36"/>
          <w:rFonts w:eastAsia="Times New Roman" w:cs="Arial" w:ascii="Arial" w:hAnsi="Arial"/>
          <w:color w:val="0000FF"/>
        </w:rPr>
        <w:fldChar w:fldCharType="end"/>
      </w:r>
      <w:r>
        <w:rPr>
          <w:rStyle w:val="InternetLink"/>
          <w:rFonts w:eastAsia="Times New Roman" w:cs="Arial" w:ascii="Arial" w:hAnsi="Arial"/>
          <w:color w:val="0000FF"/>
          <w:sz w:val="36"/>
          <w:szCs w:val="36"/>
        </w:rPr>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6-TRỊ BỆNH ĐÀN BÀ HUYẾT RO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ùm gởi, cây quít,cây ca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oặc là cây bưởi phải làm sau đâ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ặt phơi sao khử thổ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em đi sắc uống đôi ngày hết luô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au uống tiếp tục vài tha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ó là bổ máu bình an như thường.</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7-TRỊ BỆNH TIỂU ĐƯỜNG THUỐC BẮ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ản sâm, thục địa,táo nhơn hò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ạch thược,phục linh,viễn chí b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áo đỏ, gừng tươi, đương qui hộ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oài sơn, cam thảo, cộng xuyên khu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ắc kỳ, từ thạch,hột sen nấ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ãn nhục,khấu nhân, ngũ vị tử</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ạch thược, hiệp chung cùng nhục quế</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ơn trà sắc uống bổ tiêu đường </w:t>
      </w:r>
      <w:r>
        <w:fldChar w:fldCharType="begin"/>
      </w:r>
      <w:r>
        <w:rPr>
          <w:rStyle w:val="InternetLink"/>
          <w:sz w:val="36"/>
          <w:rFonts w:eastAsia="Times New Roman" w:cs="Arial" w:ascii="Arial" w:hAnsi="Arial"/>
          <w:color w:val="0000FF"/>
        </w:rPr>
        <w:instrText xml:space="preserve"> HYPERLINK "http://old.quangduc.com/xahoi/131thuocphat.html" \l "_ftn3"</w:instrText>
      </w:r>
      <w:r>
        <w:rPr>
          <w:rStyle w:val="InternetLink"/>
          <w:sz w:val="36"/>
          <w:rFonts w:eastAsia="Times New Roman" w:cs="Arial" w:ascii="Arial" w:hAnsi="Arial"/>
          <w:color w:val="0000FF"/>
        </w:rPr>
        <w:fldChar w:fldCharType="separate"/>
      </w:r>
      <w:r>
        <w:rPr>
          <w:rStyle w:val="InternetLink"/>
          <w:rFonts w:eastAsia="Times New Roman" w:cs="Arial" w:ascii="Arial" w:hAnsi="Arial"/>
          <w:color w:val="0000FF"/>
          <w:sz w:val="36"/>
        </w:rPr>
        <w:t>[3]</w:t>
      </w:r>
      <w:r>
        <w:rPr>
          <w:rStyle w:val="InternetLink"/>
          <w:sz w:val="36"/>
          <w:rFonts w:eastAsia="Times New Roman" w:cs="Arial" w:ascii="Arial" w:hAnsi="Arial"/>
          <w:color w:val="0000FF"/>
        </w:rPr>
        <w:fldChar w:fldCharType="end"/>
      </w:r>
      <w:r>
        <w:rPr>
          <w:rStyle w:val="InternetLink"/>
          <w:rFonts w:eastAsia="Times New Roman" w:cs="Arial" w:ascii="Arial" w:hAnsi="Arial"/>
          <w:color w:val="0000FF"/>
          <w:sz w:val="36"/>
          <w:szCs w:val="36"/>
        </w:rPr>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8-TRỊ TIỂU ĐƯỜNG THUỐC TÂ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uốc Tây chuyên trị tiểu đường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iên lạc sao mua được thuốc nầ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UJLE CO INTENATIONAL để uố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iều người chữa trị hết đường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Xin liên lạc: (818)366-0845)</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9-BỆNH TRỊ RẮN ĐỘC CẮ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uốc trị rắn độc thoát nà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èn phi,ngũ bội,hồng hoàn tán chu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âu sa tán nhuyễn để chu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ò bằng hạt bắp để giành phơi kh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ô hộp cất kỹ chu toà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uốc này diệu dược linh đơn trị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uyền bá cứu nhân được ven toà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ó là phước báu muôn ngàn quí thay!</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20-TRỊ CHÓ DẠI CẮ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ó dại cắn rồi phải nhớ gh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nầy trị hết chẳng lo ch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o cùng đất sét hòa chung lạ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ăn chỗ vết thương hết một kh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ấy nọc có long trong đất sét</w:t>
      </w:r>
      <w:r>
        <w:fldChar w:fldCharType="begin"/>
      </w:r>
      <w:r>
        <w:rPr>
          <w:rStyle w:val="InternetLink"/>
          <w:sz w:val="36"/>
          <w:rFonts w:eastAsia="Times New Roman" w:cs="Arial" w:ascii="Arial" w:hAnsi="Arial"/>
          <w:color w:val="0000FF"/>
        </w:rPr>
        <w:instrText xml:space="preserve"> HYPERLINK "http://old.quangduc.com/xahoi/131thuocphat.html" \l "_ftn4"</w:instrText>
      </w:r>
      <w:r>
        <w:rPr>
          <w:rStyle w:val="InternetLink"/>
          <w:sz w:val="36"/>
          <w:rFonts w:eastAsia="Times New Roman" w:cs="Arial" w:ascii="Arial" w:hAnsi="Arial"/>
          <w:color w:val="0000FF"/>
        </w:rPr>
        <w:fldChar w:fldCharType="separate"/>
      </w:r>
      <w:r>
        <w:rPr>
          <w:rStyle w:val="InternetLink"/>
          <w:rFonts w:eastAsia="Times New Roman" w:cs="Arial" w:ascii="Arial" w:hAnsi="Arial"/>
          <w:color w:val="0000FF"/>
          <w:sz w:val="36"/>
        </w:rPr>
        <w:t>[4]</w:t>
      </w:r>
      <w:r>
        <w:rPr>
          <w:rStyle w:val="InternetLink"/>
          <w:sz w:val="36"/>
          <w:rFonts w:eastAsia="Times New Roman" w:cs="Arial" w:ascii="Arial" w:hAnsi="Arial"/>
          <w:color w:val="0000FF"/>
        </w:rPr>
        <w:fldChar w:fldCharType="end"/>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ách nầy chắc chắn nhớ làm 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Gặp ai rủi bị nên mau mác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ó lở cắn nhằm phải nhớ ghi.</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21-THUỐC TRỊ TRÁI THẬN KHÔNG LÀM VIỆ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ị thận nhược suy cả nữ na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hông còn làm việc phải đành ca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ỉ chờ đổi thận thì thoát chế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ên kiếm ổi ăn nói phát ha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ài bữa hôm sau liền hết bệ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iên-y thần -dược phải nên là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ỉ vì đơn giản mà hết bệ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ược vậy ai mà chẳng thích ham.</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22-TRỊ BỊ PHONG ĐÒN GÁ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ong giựt hai đầu rất hại t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ạp đinh (sét),chó dại cắn không m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ổi cơn phong giựt là nguy kịc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ấy nước lò rèn phải uống ngay</w:t>
      </w:r>
      <w:r>
        <w:fldChar w:fldCharType="begin"/>
      </w:r>
      <w:r>
        <w:rPr>
          <w:rStyle w:val="InternetLink"/>
          <w:sz w:val="36"/>
          <w:rFonts w:eastAsia="Times New Roman" w:cs="Arial" w:ascii="Arial" w:hAnsi="Arial"/>
          <w:color w:val="0000FF"/>
        </w:rPr>
        <w:instrText xml:space="preserve"> HYPERLINK "http://old.quangduc.com/xahoi/131thuocphat.html" \l "_ftn5"</w:instrText>
      </w:r>
      <w:r>
        <w:rPr>
          <w:rStyle w:val="InternetLink"/>
          <w:sz w:val="36"/>
          <w:rFonts w:eastAsia="Times New Roman" w:cs="Arial" w:ascii="Arial" w:hAnsi="Arial"/>
          <w:color w:val="0000FF"/>
        </w:rPr>
        <w:fldChar w:fldCharType="separate"/>
      </w:r>
      <w:r>
        <w:rPr>
          <w:rStyle w:val="InternetLink"/>
          <w:rFonts w:eastAsia="Times New Roman" w:cs="Arial" w:ascii="Arial" w:hAnsi="Arial"/>
          <w:color w:val="0000FF"/>
          <w:sz w:val="36"/>
        </w:rPr>
        <w:t>[5]</w:t>
      </w:r>
      <w:r>
        <w:rPr>
          <w:rStyle w:val="InternetLink"/>
          <w:sz w:val="36"/>
          <w:rFonts w:eastAsia="Times New Roman" w:cs="Arial" w:ascii="Arial" w:hAnsi="Arial"/>
          <w:color w:val="0000FF"/>
        </w:rPr>
        <w:fldChar w:fldCharType="end"/>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ua vỏ ve sầu chừng một chén </w:t>
      </w:r>
      <w:r>
        <w:fldChar w:fldCharType="begin"/>
      </w:r>
      <w:r>
        <w:rPr>
          <w:rStyle w:val="InternetLink"/>
          <w:sz w:val="36"/>
          <w:rFonts w:eastAsia="Times New Roman" w:cs="Arial" w:ascii="Arial" w:hAnsi="Arial"/>
          <w:color w:val="0000FF"/>
        </w:rPr>
        <w:instrText xml:space="preserve"> HYPERLINK "http://old.quangduc.com/xahoi/131thuocphat.html" \l "_ftn6"</w:instrText>
      </w:r>
      <w:r>
        <w:rPr>
          <w:rStyle w:val="InternetLink"/>
          <w:sz w:val="36"/>
          <w:rFonts w:eastAsia="Times New Roman" w:cs="Arial" w:ascii="Arial" w:hAnsi="Arial"/>
          <w:color w:val="0000FF"/>
        </w:rPr>
        <w:fldChar w:fldCharType="separate"/>
      </w:r>
      <w:r>
        <w:rPr>
          <w:rStyle w:val="InternetLink"/>
          <w:rFonts w:eastAsia="Times New Roman" w:cs="Arial" w:ascii="Arial" w:hAnsi="Arial"/>
          <w:color w:val="0000FF"/>
          <w:sz w:val="36"/>
        </w:rPr>
        <w:t>[6]</w:t>
      </w:r>
      <w:r>
        <w:rPr>
          <w:rStyle w:val="InternetLink"/>
          <w:sz w:val="36"/>
          <w:rFonts w:eastAsia="Times New Roman" w:cs="Arial" w:ascii="Arial" w:hAnsi="Arial"/>
          <w:color w:val="0000FF"/>
        </w:rPr>
        <w:fldChar w:fldCharType="end"/>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iệm tùng thuốc bắc đến mua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ắc keo đem uống trừ tiêu bệ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Diệu dược thần y thoát nạn ngay.</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23-TRỊ ĐẠP ĐINH CÓ SÉ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âu hồng hoàn cà nhuyễ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ộn thuốc rê ăn trầ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òa với nước ẩm ướ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ặn máu vết thương r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ắp thuốc hơ ấm l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Rút nọc khỏi nhiễm trù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ế là tiêu dứt bệ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diệu dược thần 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ay không sao kể xiết.</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24-XÔNG BỊ CẢM NƯỚC LẠ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à khô,vỏ quít,gừng đâ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á chanh,lá bưởi để trên dĩa nhì</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Rót vào rượu mạnh đốt xô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áy yếu để chút Alcol phụ v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ùm mền xông sẽ hết m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ồ hôi đượm chảy phải lau khô liền</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25-XÔNG BỊ CẢM NẮ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á bưởi,cam,quít,sả,cha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ía tô, é,quế,rau thơm,bạc hà</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uynh diệp,thuốc cứu chung hò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ấu sôi vài dạo đem ra xông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ùi cho sạch ráo mồ hô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ừng ra mưa gió tức là khỏe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26-THUỐC TRỊ CẢ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ồ đề nhánh ,lá,rễ,câ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ứ nào cũng được thật hay vô cù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ặt phơi khô lại trộn chu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Rang lấy thủy thổ hòa đồng âm dươ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ần bì lại với sanh cươ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à khô một nắm sắc chung một nồ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ốn chén còn lại tám phâ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a thang dứt tuyệt,cảm gì cũng tiê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27-THUỐC CHỮA ĐƯỢC NHIỀU BỆNH UNG THƯ</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ây thần dược tiên đơn trị liệ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ệnh viêm gan,các bệnh ung thư</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ác sĩ đã chạy chối từ</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ỉ còn chờ chết kiếp người mà thô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ờ ân có thần linh mách bả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ỉ hai phương trừ dứt bệnh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ến tiệm thuốc bắc gần đâ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Xin mua MẠCH CHỦ hai mươi trái liền (đập ná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QUI-TÔ-TỬ một phao (poud) tán ná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ai món hòa nước một gallon (4 lí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ể vào nồi cúc (cook) điện ghi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hoảng hai mươi tiếng mau liền rót r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ần nhì phân nửa sắc qua (2 lí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ẠCH CHỦ mười trái thêm vô nấu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ười giờ hòa với nước trên (lượt vợt nylo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ể vào tủ lạnh không thiêu thuốc nầ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ỗi lần uống một tách vừa đầ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áng chiều hai cữ lời thầy nhớ ghi</w:t>
      </w:r>
      <w:r>
        <w:fldChar w:fldCharType="begin"/>
      </w:r>
      <w:r>
        <w:rPr>
          <w:rStyle w:val="InternetLink"/>
          <w:sz w:val="36"/>
          <w:rFonts w:eastAsia="Times New Roman" w:cs="Arial" w:ascii="Arial" w:hAnsi="Arial"/>
          <w:color w:val="0000FF"/>
        </w:rPr>
        <w:instrText xml:space="preserve"> HYPERLINK "http://old.quangduc.com/xahoi/131thuocphat.html" \l "_ftn7"</w:instrText>
      </w:r>
      <w:r>
        <w:rPr>
          <w:rStyle w:val="InternetLink"/>
          <w:sz w:val="36"/>
          <w:rFonts w:eastAsia="Times New Roman" w:cs="Arial" w:ascii="Arial" w:hAnsi="Arial"/>
          <w:color w:val="0000FF"/>
        </w:rPr>
        <w:fldChar w:fldCharType="separate"/>
      </w:r>
      <w:r>
        <w:rPr>
          <w:rStyle w:val="InternetLink"/>
          <w:rFonts w:eastAsia="Times New Roman" w:cs="Arial" w:ascii="Arial" w:hAnsi="Arial"/>
          <w:color w:val="0000FF"/>
          <w:sz w:val="36"/>
        </w:rPr>
        <w:t>[7]</w:t>
      </w:r>
      <w:r>
        <w:rPr>
          <w:rStyle w:val="InternetLink"/>
          <w:sz w:val="36"/>
          <w:rFonts w:eastAsia="Times New Roman" w:cs="Arial" w:ascii="Arial" w:hAnsi="Arial"/>
          <w:color w:val="0000FF"/>
        </w:rPr>
        <w:fldChar w:fldCharType="end"/>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a thang hoặc bốn năm tha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ệnh tình thuyên giảm từ lần hết luô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vào các độc nó xổ tuô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ớ nên lo sợ hãy an tâm mì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uốc nầy cứu tử hoàn si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iều người trị hết mạnh lành đã qu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28-BỒI DƯỠNG TRỊ TIỂU ĐƯỜ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ản sâm, thục địa,táo nhâ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oài sơn, bạch truật,bắc kỳ, phục li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ơn trà,bạch thược,ngũ “vị”tử</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ỗi thứ 3 chỉ cùng 3 lát gừ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ãn nhục,viễn chí, hạt se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ương qui,cam thảo,xuyên khung,trần bì</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ục quế, cộng với khấu nhâ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ừ thạch hai chỉ,các phần giống nh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ăm trái táo đỏ chung v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ắc thành hai nước hòa nhau uống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ười tháng hoặc uống gấp đô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ệnh đường tiêu giảm phục hồi sức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a chén còn lại tám phâ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ước nhì hai chén tám phân chung hò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ia hai uống sáng và chiề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nầy diệu dược đã nhiều thành cô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29-THUỐC CẦM MÁU BỊ ĐỨT (Năm thứ)</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ó nhiều cách cầm máu có công hiệ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1-Lông dai đệ nhất cầm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ặt vào ngưng hẳn cách nầy diệu phươ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2-Thứ nhì đọt chuối hột còn no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ắp vào nó cũng cầm ngay tức thì</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3-Thứ ba lô hội nha đa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ai đắp băng lại vết thươ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au ngưng tức khắc phương nầy rất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4-Thứ tư ổ dán nhện trò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Giống tợ bông gòn gỡ đắp vết thươ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5-Thứ năm nhúng nước thuốc rê</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ăng ngay chổ đứt cũng cầm máu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ăm thứ cầm máu trên đâ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ã có thực nghiệm cầm hay vô cù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30-TRỊ RÍT CẮN SƯNG KHỚP</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Rủi bị con rít chích đ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ấy nhớt trong miệng con gà xức v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ó kỵ sẽ hết tức thì</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ó là phương pháp khó bì chi hơ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31-BỊ CON ONG CHÍC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Ong chi bị chích sưng l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ẻ cây môn nước chấm vào chỗ đ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ấm để đôi phút thể n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ọc ong được rút sẽ mau hết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32-TRỊ LOẠI CẮN CÓ NỌC ĐỘ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ết thương nặn máu cho r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ấy trái đậu nọc chẻ hai áp v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Rút nọc chừng hết rớt r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nầy diệu dược thật là mầu t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33-RÚT CÁC NỌC ĐỘC THÚ VẬT CẮ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ừng nai cắt khúc sẵn sà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uốc rê lại với hồng hoàn lớp lang</w:t>
      </w:r>
      <w:r>
        <w:fldChar w:fldCharType="begin"/>
      </w:r>
      <w:r>
        <w:rPr>
          <w:rStyle w:val="InternetLink"/>
          <w:sz w:val="36"/>
          <w:rFonts w:eastAsia="Times New Roman" w:cs="Arial" w:ascii="Arial" w:hAnsi="Arial"/>
          <w:color w:val="0000FF"/>
        </w:rPr>
        <w:instrText xml:space="preserve"> HYPERLINK "http://old.quangduc.com/xahoi/131thuocphat.html" \l "_ftn8"</w:instrText>
      </w:r>
      <w:r>
        <w:rPr>
          <w:rStyle w:val="InternetLink"/>
          <w:sz w:val="36"/>
          <w:rFonts w:eastAsia="Times New Roman" w:cs="Arial" w:ascii="Arial" w:hAnsi="Arial"/>
          <w:color w:val="0000FF"/>
        </w:rPr>
        <w:fldChar w:fldCharType="separate"/>
      </w:r>
      <w:r>
        <w:rPr>
          <w:rStyle w:val="InternetLink"/>
          <w:rFonts w:eastAsia="Times New Roman" w:cs="Arial" w:ascii="Arial" w:hAnsi="Arial"/>
          <w:color w:val="0000FF"/>
          <w:sz w:val="36"/>
        </w:rPr>
        <w:t>[8]</w:t>
      </w:r>
      <w:r>
        <w:rPr>
          <w:rStyle w:val="InternetLink"/>
          <w:sz w:val="36"/>
          <w:rFonts w:eastAsia="Times New Roman" w:cs="Arial" w:ascii="Arial" w:hAnsi="Arial"/>
          <w:color w:val="0000FF"/>
        </w:rPr>
        <w:fldChar w:fldCharType="end"/>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ồi đất còn mới để tha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ấu nếp mỗi lớp,hồng hoàn, thuốc rê</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ốt hầm cho cháy mọi bề</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Rút hết nọc độc chớ hề lo âu.</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34-TRỊ ĐAU RÁT CỔ</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ến tiệm thuốc  Bắc hỏi mu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ược trái á tử ngậm vào cho lâ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ước ra nó chát nuốt chầ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ừ từ chậm nuốt lần lần hết đ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ấy nước ấm nóng ngậm v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a vô với muối súc sao nhiều lầ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hò khò cho thấm vào tro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iều lần sẽ hết cổ viêm mạnh lành.</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35-TRỊ NHẬM MĂT CẤP TÍ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ắt nhậm cấp tính đỏ ngầ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Ớt hiểm hòa nước nhỏ vô vài lầ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ừa nhỏ cay lắm rần rầ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ừng đôi ba phút mười phần hết nă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ói ra thiên hạ biếm châ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ưng mà diệu dược huyền thâm lạ kỳ</w:t>
      </w:r>
      <w:r>
        <w:fldChar w:fldCharType="begin"/>
      </w:r>
      <w:r>
        <w:rPr>
          <w:rStyle w:val="InternetLink"/>
          <w:sz w:val="36"/>
          <w:rFonts w:eastAsia="Times New Roman" w:cs="Arial" w:ascii="Arial" w:hAnsi="Arial"/>
          <w:color w:val="0000FF"/>
        </w:rPr>
        <w:instrText xml:space="preserve"> HYPERLINK "http://old.quangduc.com/xahoi/131thuocphat.html" \l "_ftn9"</w:instrText>
      </w:r>
      <w:r>
        <w:rPr>
          <w:rStyle w:val="InternetLink"/>
          <w:sz w:val="36"/>
          <w:rFonts w:eastAsia="Times New Roman" w:cs="Arial" w:ascii="Arial" w:hAnsi="Arial"/>
          <w:color w:val="0000FF"/>
        </w:rPr>
        <w:fldChar w:fldCharType="separate"/>
      </w:r>
      <w:r>
        <w:rPr>
          <w:rStyle w:val="InternetLink"/>
          <w:rFonts w:eastAsia="Times New Roman" w:cs="Arial" w:ascii="Arial" w:hAnsi="Arial"/>
          <w:color w:val="0000FF"/>
          <w:sz w:val="36"/>
        </w:rPr>
        <w:t>[9]</w:t>
      </w:r>
      <w:r>
        <w:rPr>
          <w:rStyle w:val="InternetLink"/>
          <w:sz w:val="36"/>
          <w:rFonts w:eastAsia="Times New Roman" w:cs="Arial" w:ascii="Arial" w:hAnsi="Arial"/>
          <w:color w:val="0000FF"/>
        </w:rPr>
        <w:fldChar w:fldCharType="end"/>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36-TRỊ ĂN TRÚNG THỰC NGĂN NGỰ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ỡ ăn trúng thực món ch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àm cho ngăn ngực đứng đi khó lo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ãy mau cấp cứu mới mo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ếu để chậm trễ có khi chết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nầy diệu dược thần ti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ấy hột tròng trắng trứng gà uống v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ức thì nôn mửa ra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Dứt cơn ngộp thở khỏi phiền thuốc tha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37-TRỊ BỆNH LÒI CON TRÊ</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u đủ tía lá tươi màu tím mướ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em nước đi,xông hơn bốc bay l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 </w:t>
      </w:r>
      <w:r>
        <w:rPr>
          <w:rFonts w:eastAsia="Times New Roman" w:cs="Arial" w:ascii="Arial" w:hAnsi="Arial"/>
          <w:color w:val="333333"/>
          <w:sz w:val="36"/>
          <w:szCs w:val="36"/>
        </w:rPr>
        <w:t>Ngồi cách chứng ước lượng một gang t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ậu môn rút con trê vô từ từ hế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ật huyền diệu,không uống thoa xức phế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à con trê tự nhiên lặng từ lầ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thức nầy, rất linh nghiệm vô ngầ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Ai gặp phải, nên chỉ giùm làm phước.</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38-TRÚNG THỰC KHÓ CHỊU (Cách thứ 1)</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Ăn trúng thứ chi đó, làm trúng thự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ì lấy thứ đó nướng hoặc rang vàng chá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ắc uống nó sẽ hạ ngay.</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39-TRÚNG THỰC (Cách thứ 2)</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ủ gừng nướng đâm nhỏ, vỏ quít nướng vàng,trà để nước sô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ậy hầm lại ra thuốc cho uống,làm hạ xuống ngay.</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40-BỊ TIỂU ĐƯỜNG CHÂN NHIỄM TRÙNG LÀM MỦ</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ên đừng cưa phải điều trị như s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a đam,lô hội đâm r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ăng vào nó rút khô qua mỗi ngà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ước muối nấu rửa thật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uốc dán con rắn thoa ngay giảm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ền lòng thoa xức thường xuy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Rút mủ khô mặt bớt liền một kh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uốc rê,trầu với trần bì</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èn chua một cục nấu thì rửa xô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a đam đâm đắp ngoài tro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ết thương lần hết, ước mong toại nguy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hỏi lo cưa cắt tốn t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à phương diệu dược thuốc tiên tại trầ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ong khi chữa trị ân cầ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ữ đường,uống ổi,hoặc cần,dứa gai</w:t>
      </w:r>
      <w:r>
        <w:fldChar w:fldCharType="begin"/>
      </w:r>
      <w:r>
        <w:rPr>
          <w:rStyle w:val="InternetLink"/>
          <w:sz w:val="36"/>
          <w:rFonts w:eastAsia="Times New Roman" w:cs="Arial" w:ascii="Arial" w:hAnsi="Arial"/>
          <w:color w:val="0000FF"/>
        </w:rPr>
        <w:instrText xml:space="preserve"> HYPERLINK "http://old.quangduc.com/xahoi/131thuocphat.html" \l "_ftn10"</w:instrText>
      </w:r>
      <w:r>
        <w:rPr>
          <w:rStyle w:val="InternetLink"/>
          <w:sz w:val="36"/>
          <w:rFonts w:eastAsia="Times New Roman" w:cs="Arial" w:ascii="Arial" w:hAnsi="Arial"/>
          <w:color w:val="0000FF"/>
        </w:rPr>
        <w:fldChar w:fldCharType="separate"/>
      </w:r>
      <w:r>
        <w:rPr>
          <w:rStyle w:val="InternetLink"/>
          <w:rFonts w:eastAsia="Times New Roman" w:cs="Arial" w:ascii="Arial" w:hAnsi="Arial"/>
          <w:color w:val="0000FF"/>
          <w:sz w:val="36"/>
        </w:rPr>
        <w:t>[10]</w:t>
      </w:r>
      <w:r>
        <w:rPr>
          <w:rStyle w:val="InternetLink"/>
          <w:sz w:val="36"/>
          <w:rFonts w:eastAsia="Times New Roman" w:cs="Arial" w:ascii="Arial" w:hAnsi="Arial"/>
          <w:color w:val="0000FF"/>
        </w:rPr>
        <w:fldChar w:fldCharType="end"/>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ật nhân,cái cóc,hạt me</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hổ qua (mướp đắng) dây lá, hoặc là trái kh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ấu uống giảm bớt hạ đườ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ợp thì hết dứt, hay là giảm thuy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ẻ hạp thì lại hết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hỏi cưa, khỏi cắt tốn tiền bệnh nhâ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41-TRỊ CHANH NƯỚC RÉT RỪ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ùng hồ (con giun) lấy chín mười co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Xẻ cây chuối hột để vào nướng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ến khi chuối chín mềm rồ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em ra vắt nước uống vô tức thì</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a thang chắc hết một kh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nầy diệu dược không chi sánh bằ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42-TRỊ MẬT THẬN CÓ SẠ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ái nhào già sống đâm đ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ắt ra lấy nước uống khi đói lòng (buổi sá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ảy ngày bảy trái ghi lò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ạn tan bệnh hết ước mong toại nguy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43-PHƯƠNG TRỊ LIỆU THỨ HA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ái khóm gọt vỏ rút cù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èn phi tán nhuyễn để vô nửa thìa (café)</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ất dẻo bao khắp bên ngoà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ửa than nung đốt chín mềm đem r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ắt nước uống lần thứ b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ạn tan bệnh hết thật là mầu t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44-PHƯƠNG TRỊ LIỆU THỨ B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ây nút áo bông tròn như giấ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ặt phơi khô rang lấy sắc đ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sạn tiểu hết tức thì</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a phương thần dược không chi sánh bằ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45-CÔNG DỤNG RỄ CÂY BỒ CÔNG A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ị gan đến độ 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uy thận,bọng đái, dạ dà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ạn thận, sạn mật,da khô,mắt mờ v.v..</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ổ tim,nhuận huyết, đau thấp khớp sát trùng v.v…</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23"/>
          <w:szCs w:val="23"/>
        </w:rPr>
        <w:t> </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Rễ bồ công anh, là phương diệu dượ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ặt phơi rang,sắc uống trị nhiều phươ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á đâm tươi,vắt uồng sẽ nhuận trườ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oặc ăn sống, như cải rau xà lác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ồ công anh, có công năng trừ sạc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ệnh đàn bà, ung thư vú bó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á nấu canh, hoặc ăn sống hằng ngà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Rễ sắc uống, trừ rất nhiều chứng bệ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ó những người, tử thần đem sắp đế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ờ thuốc nầy, mà cứu khỏi được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Xin bà con, nhắc nhở khắp đông tâ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Ai có bệnh,chỉ giùm người làm phướ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46-TRỊ VIÊM GAN,SUY THẬN MẮT MỜ</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Rễ cam thảo hòa chung cùng lúa mạc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ắc uống vào trừ được bệnh đau ga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oặc viêm gan,hay suy thận mắt mờ</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ai ù điếc,tim đập nhanh,chậm chạp</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ừa giải độc, vừa trị nhiều bệnh khá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iêu tiểu bón, đau nhức mình rã ná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vài thang thấy linh nghiệm tức thì</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Quý bà con cố gắng thật hành đ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ẽ đem lại, được bình an mạnh khỏe.</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47-TRỊ XƠ GAN VÀ VIÊM GAN NẶNG B,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Xơ gan hoặc bị viêm ga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ần cây chó đẻ chặt phơi rang và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ao (rang) rồi khử thổ mười tha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ắc lấy nước uống thoát nàn bệnh ngu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ỗi ngày khát uống liên hồ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ã trị hết rồi nhiều bệnh nói tr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48-TRỊ TIỂU ĐƯỜNG,MÁU CAO,MÁU CÓ MỠ</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uốc cứu một nắm còn tươ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âm để chút muối uống vào rất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ỗi ngày uống một hai lầ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ột vài đôi tháng hết dần bệnh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ách giùm tất cả ai a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ớ đâm thuốc cứu uống hay vô cù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49-TRỊ UNG THƯ ĐỆ NHẤ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ầu đâu cứt chuột lá tươi</w:t>
      </w:r>
      <w:r>
        <w:fldChar w:fldCharType="begin"/>
      </w:r>
      <w:r>
        <w:rPr>
          <w:rStyle w:val="InternetLink"/>
          <w:sz w:val="36"/>
          <w:rFonts w:eastAsia="Times New Roman" w:cs="Arial" w:ascii="Arial" w:hAnsi="Arial"/>
          <w:color w:val="0000FF"/>
        </w:rPr>
        <w:instrText xml:space="preserve"> HYPERLINK "http://old.quangduc.com/xahoi/131thuocphat.html" \l "_ftn11"</w:instrText>
      </w:r>
      <w:r>
        <w:rPr>
          <w:rStyle w:val="InternetLink"/>
          <w:sz w:val="36"/>
          <w:rFonts w:eastAsia="Times New Roman" w:cs="Arial" w:ascii="Arial" w:hAnsi="Arial"/>
          <w:color w:val="0000FF"/>
        </w:rPr>
        <w:fldChar w:fldCharType="separate"/>
      </w:r>
      <w:r>
        <w:rPr>
          <w:rStyle w:val="InternetLink"/>
          <w:rFonts w:eastAsia="Times New Roman" w:cs="Arial" w:ascii="Arial" w:hAnsi="Arial"/>
          <w:color w:val="0000FF"/>
          <w:sz w:val="36"/>
        </w:rPr>
        <w:t>[11]</w:t>
      </w:r>
      <w:r>
        <w:rPr>
          <w:rStyle w:val="InternetLink"/>
          <w:sz w:val="36"/>
          <w:rFonts w:eastAsia="Times New Roman" w:cs="Arial" w:ascii="Arial" w:hAnsi="Arial"/>
          <w:color w:val="0000FF"/>
        </w:rPr>
        <w:fldChar w:fldCharType="end"/>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âm nhuyễn lượt nước uống mười,chín thá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ng thư hoặc bệnh đau ga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iểu đường, suy thận mười thang bớt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ền tâm uống tiếp liên mi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ỉ trong vài tháng bệnh liền hết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uốc đắng đã tật mầu t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iều người uống hết nhờ ai mách giù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ên đây là thuốc gia truy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ần y Phật dược không tiền mà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à con cô bác nghe đâ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ứu người thoát chết công dầy đức ca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50-TRỊ BỆNH SÁN LÃ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ầu đâu vạt vỏ chặt phơi khô (1nắ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ắc bốn chén còn lại nửa t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áng chửa ăn chi còn bụng đó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vào một tiếng xổ ra b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ếu là con sán cần thau nướ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Ấm nóng ngâm vào xổ cả t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on sán dẹp dài năm bảy thướ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ãi tròn gang tấc bút đũa th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51-XỔ SÁN LÃI TIẾP THE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ấy trái tram bầu lột hột r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ét vào chuối chín bảo ăn qu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áng còn bụng đói ăn ba trá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nước ấm nhiều xổ tuôn r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gâm nước ấm vào thau thật lớ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ãi con,lãi mẹ,sán chun r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iết ai có bệnh nên giùm chỉ</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àm phước cho người bệnh khỏi qu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52-TRỊ ĐẦU CÓ CHÍ CẮ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ình bát lấy hột đốt cháy đ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án ra cho nhuyễn để vào l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Dầu dừa pha trộn cho đều đặ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Xức tóc trùm bao chí rớt r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ả trứng cũng ung tiêu hết rá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ơn sơ công hiệu thật ly kỳ</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ên đem áp dụng khi cần đế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í trứng không còn chẳng tốn ch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53-TRỊ GHẺ LÁC NGOÀI D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á muồn đâm nhuyễn lúc còn tươ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oa chổ lác ăn da lột (từ)từ</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ánh nắng,lửa làm da bị ná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ghệ mài thoa vết da hoàn như</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ươi ngày da thịt liền y trướ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Ai bị lác ăn chỉ giúp ngườ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hỏi tốn tiền chi mà kết quả</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Rất là đơn giản cám ơn sư.</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54-TRỊ BỆNH GAN DA VÀ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au gan là bệnh hại vô cù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thuốc diệu mầu cứu khổ chu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ây lá nàng hai phơi sắc uố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Rang sơ khử thổ xổ nên du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uy là đơn giản mà hay lắ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ó bệnh uống vào rõ kiết hu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ang thuốc bí truyền xưa để lạ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ứu dân độ thế vạn muôn trù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55-TRỊ MẮT BỊ KÉO MÂ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iền ta phi tán  nhuyễn đi r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âm bức,nghệ đạm các thứ hò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anh giấy nặn vào cho một chú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èn chua phi tán để chung ph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ách chưng lấy thủy mồ hôi nướ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ể nhỏ nước trong mắt hết lò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ẽ vẹt tan mây nhìn thấy lạ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ừ gần cho đến cả đàng x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56-TRỊ HUYẾT VẬN HÀNH NÓNG SẢ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ị huyết vận, rất là nguy hạ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ải mau,mau, tìm kiếm thuốc nầ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á mái dầm,mé nước mọc đầ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em đâm nát, hòa chung củ chuố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ùng tóc rối, nhồi hai hiệp lạ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em đắp vào băng lại đi m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Rút nọc ra, giảm nhẹ làm sa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iền mát lại, bớt đau nhức nhố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uốc linh dược, là phương cứu rỗ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Quí bà con, làm phước mách giù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ếu chậm tay, có thể chết ngườ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ờ thầy khoán, hoặc phun thuốc má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ịp chận lại, không cho tấn phá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ữ nói tên, bệnh đó như m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au nhờ thầy phun thuốc khoan qu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ải cấp cứu bằng không nguy kịc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57-CHÂN TAY BẠI XỤI GIỞ ĐI KHÔNG ĐƯỢ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ước muối nấu mặn nóng l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ể cơm nó nổi lềnh bệnh mới thô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gồi trong thao lớn mà ngâ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ỗi ngày ba cữ,mỗi lần khá lâu</w:t>
      </w:r>
      <w:r>
        <w:fldChar w:fldCharType="begin"/>
      </w:r>
      <w:r>
        <w:rPr>
          <w:rStyle w:val="InternetLink"/>
          <w:sz w:val="36"/>
          <w:rFonts w:eastAsia="Times New Roman" w:cs="Arial" w:ascii="Arial" w:hAnsi="Arial"/>
          <w:color w:val="0000FF"/>
        </w:rPr>
        <w:instrText xml:space="preserve"> HYPERLINK "http://old.quangduc.com/xahoi/131thuocphat.html" \l "_ftn12"</w:instrText>
      </w:r>
      <w:r>
        <w:rPr>
          <w:rStyle w:val="InternetLink"/>
          <w:sz w:val="36"/>
          <w:rFonts w:eastAsia="Times New Roman" w:cs="Arial" w:ascii="Arial" w:hAnsi="Arial"/>
          <w:color w:val="0000FF"/>
        </w:rPr>
        <w:fldChar w:fldCharType="separate"/>
      </w:r>
      <w:r>
        <w:rPr>
          <w:rStyle w:val="InternetLink"/>
          <w:rFonts w:eastAsia="Times New Roman" w:cs="Arial" w:ascii="Arial" w:hAnsi="Arial"/>
          <w:color w:val="0000FF"/>
          <w:sz w:val="36"/>
        </w:rPr>
        <w:t>[12]</w:t>
      </w:r>
      <w:r>
        <w:rPr>
          <w:rStyle w:val="InternetLink"/>
          <w:sz w:val="36"/>
          <w:rFonts w:eastAsia="Times New Roman" w:cs="Arial" w:ascii="Arial" w:hAnsi="Arial"/>
          <w:color w:val="0000FF"/>
        </w:rPr>
        <w:fldChar w:fldCharType="end"/>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ừa ngâm vừa bóp vừa tho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àm cho máu huyết vun hòa chuyển xo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iên tâm nhẫn nại hằng ngà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o tay chuyển động,chân nầy được đ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ắc chắn sẽ được toại kỳ</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ạt thành sở nguyện mới thì chịu thô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iều người thực nghiệm được rồ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ếu không bền chí thì thôi liệt hoà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goài ra còn uống thuốc tho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Rễ nhàu ngâm rượu hợp hòa cây va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thao trợ lực chớ tha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iều người đã hết bình an được rồ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ếu mình bền chí chịu ngồ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Y như lời dặn phục hồi như xư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58-TRỊ CON MẮT ĐAU CÓ MỌ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ắt có mọng sưng múp đỏ lò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ải lể mọng bàn tay đưa nghịc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ía sau lưng giữa chấm tới đâ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iễn chén kiểu cắt cho sâ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ai tay nặn máu cho ra chùi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ế đổi tay cũng làm như vậ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ai sau lưng cắt nặn máu r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Rau húng dò nát đem thoa áp v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ết thương vừa cắt lành m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ọng ni sẽ hết có nào ngại lo</w:t>
      </w:r>
      <w:r>
        <w:fldChar w:fldCharType="begin"/>
      </w:r>
      <w:r>
        <w:rPr>
          <w:rStyle w:val="InternetLink"/>
          <w:sz w:val="36"/>
          <w:rFonts w:eastAsia="Times New Roman" w:cs="Arial" w:ascii="Arial" w:hAnsi="Arial"/>
          <w:color w:val="0000FF"/>
        </w:rPr>
        <w:instrText xml:space="preserve"> HYPERLINK "http://old.quangduc.com/xahoi/131thuocphat.html" \l "_ftn13"</w:instrText>
      </w:r>
      <w:r>
        <w:rPr>
          <w:rStyle w:val="InternetLink"/>
          <w:sz w:val="36"/>
          <w:rFonts w:eastAsia="Times New Roman" w:cs="Arial" w:ascii="Arial" w:hAnsi="Arial"/>
          <w:color w:val="0000FF"/>
        </w:rPr>
        <w:fldChar w:fldCharType="separate"/>
      </w:r>
      <w:r>
        <w:rPr>
          <w:rStyle w:val="InternetLink"/>
          <w:rFonts w:eastAsia="Times New Roman" w:cs="Arial" w:ascii="Arial" w:hAnsi="Arial"/>
          <w:color w:val="0000FF"/>
          <w:sz w:val="36"/>
        </w:rPr>
        <w:t>[13]</w:t>
      </w:r>
      <w:r>
        <w:rPr>
          <w:rStyle w:val="InternetLink"/>
          <w:sz w:val="36"/>
          <w:rFonts w:eastAsia="Times New Roman" w:cs="Arial" w:ascii="Arial" w:hAnsi="Arial"/>
          <w:color w:val="0000FF"/>
        </w:rPr>
        <w:fldChar w:fldCharType="end"/>
      </w:r>
      <w:r>
        <w:rPr>
          <w:rFonts w:eastAsia="Times New Roman" w:cs="Arial" w:ascii="Arial" w:hAnsi="Arial"/>
          <w:color w:val="333333"/>
          <w:sz w:val="36"/>
          <w:szCs w:val="36"/>
        </w:rPr>
        <w: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59-TRỊ BỆNH TIỂU ĐƯỜNG THÂM NI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ệnh tiểu đường,bị nhiều năm khó trị</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pháp nầy,rất đơn giản mà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Quý bà con, ghi nhớ thuốc tháng n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ã uống hết, được nhiều người nói lạ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á bơ tươi,trên cây vừa mới há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ể vào nồi, đổ nước chụm riu ri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ạn nửa phần, cho nguội rót vào hì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ể tủ lạnh,uống sáng trưa chiều tố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hi khát uống,mùi thơm ngon tuyệt đố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ải thời gian, tiểu đường hết không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Xin bà con,giùm mách bảo phương nầ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ầu giúp đỡ người tiểu đường quí lắ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60-TRỊ TIỂU ĐƯỜNG LÀM BẠI XỤ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á sa kê, đem về mà sắc uố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ị tiểu đường,bại xụi thật là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ã nhiều người, nấu nước uống cách nầ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ược lành mạnh,mách bảo tôi được biế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diệu dược thần y không kể xiế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úng hết liền, đâu cần phải nhiều t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ùy mỗi ngưòi,hợp tỳ vị,cơ duy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uốc đơn giản,mà trị nhiều bệnh dứ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ới niềm tin,thuốc uống vào hay thự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ờ Phật trời, thần thánh độ dứt m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ải chí tâm,kiên nhẫn uống thuốc v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iều người hết, biết đâu mình cũng hế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61-TRỊ BẰNG ĐỨC TIN NHIỀU NGƯỜI HẾT BỆ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ệnh khởi do thân khẩu ý sa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uốn cho chóng khỏi được an là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Gom thân khẩu ý qui về mộ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ị niệm chuyên cần hiệu Phật da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ạy Phật mỗi ngày, ngàn vị Phậ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Giữ gìn trai giới chí tâm thà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ọn niềm tin tưởng nhờ ân Phậ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ất cả bệnh chi cũng chóng lành.</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62-NGỒI THIỀN TRỊ HẾT BỆ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ịnh tọa công phu trị bệnh là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iều hòa hơi tức giữ tâm tha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ông lưu bá mạch hòa chơn khí</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gũ tạng triển khai hợp ngũ hà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á mạch tuần hoàn trong cửu khiế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Ăn ngon ngủ khỏe bệnh nào sa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ờ chuyên tinh luyện công phu mã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Dù có bệnh gì cũng hết nhanh.</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63-BÍ TRUYỀN TRỊ UNG THƯ</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án chí liên một lạng (xổ tiê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ạch hoa xà thiệt thảo hai lạ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ốn chén sắc còn hai phần b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vào điều trị tử cung bệ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Dù có ung thư cũng hết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hi uống sáng chiều trong bụng đó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ước nhì bốn chén kể như tr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iên tục nhiều thang trừ dứt bệnh</w:t>
      </w:r>
      <w:r>
        <w:fldChar w:fldCharType="begin"/>
      </w:r>
      <w:r>
        <w:rPr>
          <w:rStyle w:val="InternetLink"/>
          <w:sz w:val="36"/>
          <w:rFonts w:eastAsia="Times New Roman" w:cs="Arial" w:ascii="Arial" w:hAnsi="Arial"/>
          <w:color w:val="0000FF"/>
        </w:rPr>
        <w:instrText xml:space="preserve"> HYPERLINK "http://old.quangduc.com/xahoi/131thuocphat.html" \l "_ftn14"</w:instrText>
      </w:r>
      <w:r>
        <w:rPr>
          <w:rStyle w:val="InternetLink"/>
          <w:sz w:val="36"/>
          <w:rFonts w:eastAsia="Times New Roman" w:cs="Arial" w:ascii="Arial" w:hAnsi="Arial"/>
          <w:color w:val="0000FF"/>
        </w:rPr>
        <w:fldChar w:fldCharType="separate"/>
      </w:r>
      <w:r>
        <w:rPr>
          <w:rStyle w:val="InternetLink"/>
          <w:rFonts w:eastAsia="Times New Roman" w:cs="Arial" w:ascii="Arial" w:hAnsi="Arial"/>
          <w:color w:val="0000FF"/>
          <w:sz w:val="36"/>
        </w:rPr>
        <w:t>[14]</w:t>
      </w:r>
      <w:r>
        <w:rPr>
          <w:rStyle w:val="InternetLink"/>
          <w:sz w:val="36"/>
          <w:rFonts w:eastAsia="Times New Roman" w:cs="Arial" w:ascii="Arial" w:hAnsi="Arial"/>
          <w:color w:val="0000FF"/>
        </w:rPr>
        <w:fldChar w:fldCharType="end"/>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ị cả gan,ruột,bao tử dạ dày,xổ độc ra.</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64-ĐAU BAO TỬ,DẠ DÀY,NÁM PHỔ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ỏ lora,lô hội lá cây nha đam (lô hộ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trị đau lở loét bao tử dạ dà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iểu đường, nóng bón,máu ca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óng gan, suy thận, mắt mờ, ù ta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Xay sống uống vào thật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gày đôi ba cữ giải ngay bệnh lành.</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65-CÔNG DỤNG CỦ NGHỆ (HUỲNH CƯƠ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ữa trị đau bao tử,dạ dà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ệnh lao làm nám phổi, lủng phổ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ủ ngệ sắc phơi tán nhuyễ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ắng mật ong hòa thành tễ</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iên tròn bằng trái tắ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gày uống ba lần sáng, trưa,tố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nước lạnh nhiều lọc má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Giảm cường độ nóng bó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ủ nghệ khô mài thoa xức vết thương ghẻ lở toàn cơ thể,sát trùng làm mau lành không có tỳ vết thẹo ná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66-PHONG XÙ TÉ SÔI BỌT MỒ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ai hoặc đâm củ sả,hay vỏ trái chanh chua đổ vào miệng lát tỉnh lại.Hoặc đâm chút phèn chua hòa nước đổ vào lát tỉnh lạ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67-CỨU CẤP BỊ TÉ, ĐỤNG XE LÀM BẤT TỈ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ở dây lưng quần r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àm hô hấp nhân tạ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út mũi thở ra vào làm cho thở tỉnh lạ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Quậy nước đường cho uống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68-TÉ XE ĐẠP, TRỢT TÉ NGỬA, ĐỤNG XE</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é đầu sau ót đập xuống đất rất nguy hiể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Ở phía sau óc thần kinh não làm bất tỉ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oặc khó chịu,làm ói phải chở cứu cấp nhà thương,kêu 911 gấp đế cứu cấp.</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uy bên ngoài thấy không sao, chừng khi muốn ói là nguy hiể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69-CỨU CẤP KẺ CHẾT ĐUỐ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Dộng đầu xuống,cầm hai chân xóc nướ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o ói ước ra ,tiếp làm hô hấp nhân tạ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ấy máy sấy tóc hơ ấm nó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Giựt tóc kêu tỉnh dậ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ấm tuyệt đối, không cho người thân trong gia đình đến,và không cho ai nói một tiếng gì tội nghiệp,làm xúc động nó tủi thân.Khi trào máu miệng lỗ tai ra thì hết cứu được nữ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70-BAN NHẬP LÝ</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an Nhập lý làm mê man bất tỉ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ác trẻ em phương cứu cấp rất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iếm thổ huỳnh</w:t>
      </w:r>
      <w:r>
        <w:fldChar w:fldCharType="begin"/>
      </w:r>
      <w:r>
        <w:rPr>
          <w:rStyle w:val="InternetLink"/>
          <w:sz w:val="36"/>
          <w:rFonts w:eastAsia="Times New Roman" w:cs="Arial" w:ascii="Arial" w:hAnsi="Arial"/>
          <w:color w:val="0000FF"/>
        </w:rPr>
        <w:instrText xml:space="preserve"> HYPERLINK "http://old.quangduc.com/xahoi/131thuocphat.html" \l "_ftn15"</w:instrText>
      </w:r>
      <w:r>
        <w:rPr>
          <w:rStyle w:val="InternetLink"/>
          <w:sz w:val="36"/>
          <w:rFonts w:eastAsia="Times New Roman" w:cs="Arial" w:ascii="Arial" w:hAnsi="Arial"/>
          <w:color w:val="0000FF"/>
        </w:rPr>
        <w:fldChar w:fldCharType="separate"/>
      </w:r>
      <w:r>
        <w:rPr>
          <w:rStyle w:val="InternetLink"/>
          <w:rFonts w:eastAsia="Times New Roman" w:cs="Arial" w:ascii="Arial" w:hAnsi="Arial"/>
          <w:color w:val="0000FF"/>
          <w:sz w:val="36"/>
        </w:rPr>
        <w:t>[15]</w:t>
      </w:r>
      <w:r>
        <w:rPr>
          <w:rStyle w:val="InternetLink"/>
          <w:sz w:val="36"/>
          <w:rFonts w:eastAsia="Times New Roman" w:cs="Arial" w:ascii="Arial" w:hAnsi="Arial"/>
          <w:color w:val="0000FF"/>
        </w:rPr>
        <w:fldChar w:fldCharType="end"/>
      </w:r>
      <w:r>
        <w:rPr>
          <w:rFonts w:eastAsia="Times New Roman" w:cs="Arial" w:ascii="Arial" w:hAnsi="Arial"/>
          <w:color w:val="333333"/>
          <w:sz w:val="36"/>
          <w:szCs w:val="36"/>
        </w:rPr>
        <w:t> liền đem đốt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ần tán nhỏ để vào ly nước nó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ậy kín lại mười phút sau lượt sạc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o uống vào năm ba phút tỉnh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ay vô cùng tợ như thuốc thần ti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ã cứu hết nhiều em nằm thiêm thiếp.</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71-TRỊ GHẺ KHUYẾT GHẺ HỜ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ạo nhớt ruột heo hay gà vị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ông gòn băng đắp vài giờ s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o sâu chui rúc ăn ra bớ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Rửa sạch xịt vào thuốc muỗi vô</w:t>
      </w:r>
      <w:r>
        <w:fldChar w:fldCharType="begin"/>
      </w:r>
      <w:r>
        <w:rPr>
          <w:rStyle w:val="InternetLink"/>
          <w:sz w:val="36"/>
          <w:rFonts w:eastAsia="Times New Roman" w:cs="Arial" w:ascii="Arial" w:hAnsi="Arial"/>
          <w:color w:val="0000FF"/>
        </w:rPr>
        <w:instrText xml:space="preserve"> HYPERLINK "http://old.quangduc.com/xahoi/131thuocphat.html" \l "_ftn16"</w:instrText>
      </w:r>
      <w:r>
        <w:rPr>
          <w:rStyle w:val="InternetLink"/>
          <w:sz w:val="36"/>
          <w:rFonts w:eastAsia="Times New Roman" w:cs="Arial" w:ascii="Arial" w:hAnsi="Arial"/>
          <w:color w:val="0000FF"/>
        </w:rPr>
        <w:fldChar w:fldCharType="separate"/>
      </w:r>
      <w:r>
        <w:rPr>
          <w:rStyle w:val="InternetLink"/>
          <w:rFonts w:eastAsia="Times New Roman" w:cs="Arial" w:ascii="Arial" w:hAnsi="Arial"/>
          <w:color w:val="0000FF"/>
          <w:sz w:val="36"/>
        </w:rPr>
        <w:t>[16]</w:t>
      </w:r>
      <w:r>
        <w:rPr>
          <w:rStyle w:val="InternetLink"/>
          <w:sz w:val="36"/>
          <w:rFonts w:eastAsia="Times New Roman" w:cs="Arial" w:ascii="Arial" w:hAnsi="Arial"/>
          <w:color w:val="0000FF"/>
        </w:rPr>
        <w:fldChar w:fldCharType="end"/>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ấy gòn băng lại một ngày gỡ</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ài nghệ xức vào sẽ hết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uốc muỗi sát trùng tiêu sâu ghẻ</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à phương tuyệt diệu thật là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72-TRỊ BỆNH SUYỄN (Có 3 cách chữa trị)</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òn cá chèo bảo (người làm biển biết cá nầ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ơi khô để nguyên cả con,cả ruột mật nó nướng vàng, đâm dập nát để trong thố,nấu nước thật đang sôi, đổ vào đậy lại.Chừng nguội, vừa uống nam thất nữ cửu,uống liên tục nam bảy nữ chín ngà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TRỊ SUYỄN (Phương thứ ha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ật gấu ngựa ngâm với rượu uống v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ũng trị bệnh suyễn rất công hiệ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TRỊ SUYỄN (Phương thứ b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òn cắc kè cánh nguyên con khô có mậ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òn dính trong con,nướng vàng (đừng cho khé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gâm rượu trắng cho uống cũng trị suyễ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TRỊ SUYỄN LÂU NĂM CŨNG HẾ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ỏ yến làm thật kỹ lấy ra hết long máu, để dầu vào nước (dầu ăn) long máu theo dầu mới ra thật sạch.Chưng với đường phèn uống phương nầy rất công hiệu có nhiều vị trị hết tuyệt (đừng sợ tốn tiền không dám uống).</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73-SÁM HỐI TRỊ BỆ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Oan nghiệp từ xưa đã tạo nhiề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ôm nay các bệnh, muốn trừ tiê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ành tâm sám hối ăn năn tộ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ố thí, in kinh đủ mọi điề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iệm Phật, ăn chay, trì chú tụ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ớc tăng, tội giảm,nghiệp mòn tiê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am thiền nhập định công phu luyệ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ghiệp chướng bệnh gì nó cũng tiêu.</w:t>
        <w:br/>
        <w:br/>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74-TIÊN ĐƠN THẦN DƯỢ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ữa trị được nhiều bệnh nan 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à không hao tiền tốn củ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ần dược Tiên đơn cứu mạng là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ó là: NƯỚC LẠNH thuốc trường sa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ao nhiêu chứng bệnh đều tiêu hế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Ai muốn an vui rán thật hà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ưng uống phải theo đúng phép nà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ỗi ngày bốn lít phải cho đầy (1 gallo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áng chưa súc miệng dùng hơn lít (4 ly lớ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hi mới ăn rồi đừng uống nướ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au chừng hai tiếng uống được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Rán giữ đúng lời phương trị bệ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ì là linh diệu nhiệm mầu t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iều nhớ ăn vào đồ nhẹ dạ (thức ăn mau tiê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ỉ là chút đỉnh gọi phôi pha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ối nên uống nước, không ăn nữ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ắc chắn bệnh gì…cũng hết ngay (bệnh că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ần dược Tiên đơn TỊNH THỦY nà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Giúp nhiều bệnh hết thật mầu t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ính tôi kiểm chứng nhiều lắm vị…</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ết quả thành công phương thức nầ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ỉ có một điều phải nhẫn ki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uổi đâu hơi khó cố năng siê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âu ngày quen thói thành ra dễ</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ỉ có tốn công,chẳng tốn t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ức mỏi, đau lưng,tê thấp nặ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Ù tai,mắt kém,máu đường tă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im,gan,phổi,bướu, đau bao tử</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ỡ máu, máu cao,viêm thận suy</w:t>
      </w:r>
      <w:r>
        <w:fldChar w:fldCharType="begin"/>
      </w:r>
      <w:r>
        <w:rPr>
          <w:rStyle w:val="InternetLink"/>
          <w:sz w:val="36"/>
          <w:rFonts w:eastAsia="Times New Roman" w:cs="Arial" w:ascii="Arial" w:hAnsi="Arial"/>
          <w:color w:val="0000FF"/>
        </w:rPr>
        <w:instrText xml:space="preserve"> HYPERLINK "http://old.quangduc.com/xahoi/131thuocphat.html" \l "_ftn17"</w:instrText>
      </w:r>
      <w:r>
        <w:rPr>
          <w:rStyle w:val="InternetLink"/>
          <w:sz w:val="36"/>
          <w:rFonts w:eastAsia="Times New Roman" w:cs="Arial" w:ascii="Arial" w:hAnsi="Arial"/>
          <w:color w:val="0000FF"/>
        </w:rPr>
        <w:fldChar w:fldCharType="separate"/>
      </w:r>
      <w:r>
        <w:rPr>
          <w:rStyle w:val="InternetLink"/>
          <w:rFonts w:eastAsia="Times New Roman" w:cs="Arial" w:ascii="Arial" w:hAnsi="Arial"/>
          <w:color w:val="0000FF"/>
          <w:sz w:val="36"/>
        </w:rPr>
        <w:t>[17]</w:t>
      </w:r>
      <w:r>
        <w:rPr>
          <w:rStyle w:val="InternetLink"/>
          <w:sz w:val="36"/>
          <w:rFonts w:eastAsia="Times New Roman" w:cs="Arial" w:ascii="Arial" w:hAnsi="Arial"/>
          <w:color w:val="0000FF"/>
        </w:rPr>
        <w:fldChar w:fldCharType="end"/>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ặt mụn,da khô, người bại nhượ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Ít ăn,mất ngủ,bệnh chi ch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ên theo phương pháp vừa khuyên dạ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ết quả toại nguyện chẳng có sa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nước lọc trong,nên cữ tuyệ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ước chi ngọt béo chẳng nên dù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uốc ngon bổ quý đều xa trá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am,Bắc,Tây, Đông cũng chớ dù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uốc lá,cà phê,bia rượu ngọ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ời gian chuyên trị cữ kiêng ch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hi nào lành mạnh tha hồ hưở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ay phải kiên tâm giữ đúng lờ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ì muốn mạnh lành tiêu dứt bệ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an y thế mất chẳng sầu l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Gọi phone xin hỏi Thầy cho rõ</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òa thượng Giác Nhiên chỉ dạy rà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ách thức uống ăn sao đúng phép</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à phương chữa trị bệnh Thần 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ỉ dùng NƯỚC LẠNH tiêu muôn bệ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ằng chứng nơi Sư giúp rất nhiề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75-THUỐC CHỮA TRỊ NHIỀU BỆNH UNG THƯ</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iệm thuốc bắc hỏi mua quí tô tử</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ừng một phao,nhờ đập bể nát r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ị thứ hai,mạch chủ cũng chẻ đô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ai mươi trái,hòa chung cùng đem nấ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ốn lít nước,lửa riu riu cho sắ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ến cạn dần,còn phân nửa là thô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ượt nylon,tránh kim loại không dù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ồi soong nấu,cũng không dùng kim khí</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ể vào keo,bằng thủy tinh đậy kỹ</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em cất vào tủ lạnh uống mỗi ngà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áng sớm và chiều tối lúc đói lò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hoảng một tách,uống liên hồi như vậ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ếu bệnh nặng, nấu súp rau dưa cả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ậu củ dền,củ rốt (cà rốt) khoai lang tâ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o uống thêm, để bổ dưỡng hằng ngà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oặc uống thuốc, đôi ba ngày tiểu má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ay khạc cho có chút máu không sa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ởi thuốc vào phá ung mụt bể r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ên đừng sợ cứ uống thêm cho hế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76-KIÊNG CỮ LÀM GIẢ THUỐ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thuốc nầu,cứu nhiều người thoát chế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ên mách giùm,ai có bệnh như tr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ải cữ kiêng,làm giả thuốc khi dù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ư đậu xanh,giá,cải xanh,bí đa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ủ cải trắng,nước chanh khoai langv.v…</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ác thứ ăn uống làm giả thuố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ên kiêng cữ uống thuốc mới công hiệ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77-TRỊ BỆNH VỀ LÝ ÂM DƯƠ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àn ngộ hàn tắc tử</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iệt ngộ nhiệt tắc cuồ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ô âm bất sa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ộc dương bất chưở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Âm dương tương tự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ạn vật hóa sa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uốn cho các bệnh an là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Âm dương hòa hợp uống ăn độ chừ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ịt thú rừng rất nhiều độc tố</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ên cữ kiêng kẻo hại tấm thâ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út thuốc,uống rượu,cà phê</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Dùng chất cay nhiều thì nó hại ga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à nâu,củ cải trắng,các loại mă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ao, đồ ăn để len meo làm hại ga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uy thận, đau bao tử,kiêng cữ tố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ường đi bách bộ, vận động thể tha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à massage,thoa ,bóp toàn cơ thể nóng ấ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ạch máu lưu thông ăn ngon,ngủ khỏe</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gồi thiền thở đều hòa trừ tiêu bệ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iêng năng tu tập, ít dùng tới thuố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ì là ít bệnh ốm đau lặt vặ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gồi thở đều hòa dưỡng khí thi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iêng tu tinh tấn gắng ngồi th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Ít ăn bớt ngủ chuyên tu luyệ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ơ thể đều hòa được vững y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78-TRỊ TRÚNG THỰC CỨU CẤP</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ước vừa ấm một l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ể mười muỗng muối quậy tan uống v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ột thì nó mửa ói r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ai thì tiêu xổ nó là rất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ận động cơ thể chuyển l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Giờ sau bình phục hết ngay tức thì</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Xem trang 95:TRỊ TRÚNG THỰC NGỘ ĐỘC NGHẸT THỞ…)</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79-TRỊ RẮN CẮN SÔI ĐÀ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èn chua, ngũ bội,hồng hoàn (châu hồng hoà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âm vào cho uống,xác toan đắp v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Rút nọc nó chết rất m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à phương cấp cứu làm sao chỉ giù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80-BỊ TÉ, ĐÁNH, ĐỤNG SƯ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àm đau nhức khó chị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Ăn ngủ không được rên la dữ dộ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ắt trái chanh chấm muối đốt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óng áp đánh tới lui làm tan má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ẽ bớt ngay giảm đau nhức tức khắ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81-PHONG LÀM TÊ NHỨC SƯNG PHÙ</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âm củ cải trắng,gừng ,tỏi,muối để v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út rượu hay giấm xào ấm nó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ăng lại chỗ đau nhức vài mươi phú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ẽ thấy công hiệu ngay (mỗi lần 1 giờ)</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ên kiêng cữ các thứ ăn có phong như chó,mèo,trâu,bò,gà,vịt,rùa,cua,tôm v.v…còn ăn chay nên kiêng ăn nấm,măng,củ cải trắng,cà nâu,các thứ có meo mốc nên kiêng cữ, thêm vào đức tin niệm Phật,phải trì chú tham thiền,phước nhiều giảm nghiệp,chuyên cần tu tập,thời gian đã giảm lần hết bệ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82-CỨU CẤP:LỠ UỐNG LẬM THUỐC QUÁ LIỀ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thuốc tự tử chưa chết,hoặc ăn uống trúng thực nghẹt cổ,ngự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an đầu gặp phải bệnh tr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ứu cấp mau lẹ phải nên làm vầ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ớ dùng Nam,bắc,Tàu,Tâ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ậm trễ thì phải chết ngay tức thì</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au lấy tròng trắng trứng gà</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òa cùng chút nước uống mà ói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ong bụng xổ hết ra ngoà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nầy cấp cứu thật hay vô cù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à con biết mách bảo chu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ứu người thoát chết phước trùng vạn thi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83-ĐAU VIÊM CỔ LÀM NGỨA HO MÃ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ước muối ngậm súc khạc thườ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gày năm mười cữ là phương tuyệt vờ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ấy trái á tử ngậm v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uốt chần rát ngứa cũng mau hết dầ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nầy chắc hết nhiều phầ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ã từng trị liệu giúp dân an là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oặc trái á tử ngậm vào (tiệm thuốc bắ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uốt lần chát chát cổ mau hết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84-TRỊ BƯỚU MỤT UNG PHÁ MIỆNG HOẶC TIÊ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ây dấp cá vậy mà hay lắ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ên uống ăn trị bệnh bướu u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âm bó bể miệng ra cù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oặc tiêu tan hết phương nầy rất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ay kẻ ăn xương cá vướng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ắc vào trong cổ xin thưa mách giù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ấy ra dấp cá ước chừng (1 nạ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âm lấy vắt nước uống vào sẽ tiê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85-THUỐC UỐNG DỄ NGỦ NGON GIẤ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ệnh mất ngủ làm cho người giảm thọ</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thuốc nhiều càng khó chịu trong ngườ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ời nhắc khuyên đừng ỷ lại dễ ngươ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âu ngày tháng bào mòn thì đến chế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ây toa thuốc ít tốn tiền sẽ hế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á dong nem, cùng dây lá nhãn lồ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Dâu tằm ăn,lấy lá sắc phơi kh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âm liên nhụy,cả tán thành bột nhuyễ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ủ hoài sơn, mạch môn và sâm trắ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ũng sắc phơi, tán bột hòa lại chu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ắng mật ong vừa tới trộn vò vi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àm thuốc tễ bao giấy làm cho kỹ</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vài viên,trước một giờ đi ngủ</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ông dụng liền nhiều kẻ đã làm rồ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oặc chưng phân,sắc uống,mất nhiều cô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ết quả tốt, hơn là dùng thuốc tễ</w:t>
      </w:r>
      <w:r>
        <w:fldChar w:fldCharType="begin"/>
      </w:r>
      <w:r>
        <w:rPr>
          <w:rStyle w:val="InternetLink"/>
          <w:sz w:val="36"/>
          <w:rFonts w:eastAsia="Times New Roman" w:cs="Arial" w:ascii="Arial" w:hAnsi="Arial"/>
          <w:color w:val="0000FF"/>
        </w:rPr>
        <w:instrText xml:space="preserve"> HYPERLINK "http://old.quangduc.com/xahoi/131thuocphat.html" \l "_ftn18"</w:instrText>
      </w:r>
      <w:r>
        <w:rPr>
          <w:rStyle w:val="InternetLink"/>
          <w:sz w:val="36"/>
          <w:rFonts w:eastAsia="Times New Roman" w:cs="Arial" w:ascii="Arial" w:hAnsi="Arial"/>
          <w:color w:val="0000FF"/>
        </w:rPr>
        <w:fldChar w:fldCharType="separate"/>
      </w:r>
      <w:r>
        <w:rPr>
          <w:rStyle w:val="InternetLink"/>
          <w:rFonts w:eastAsia="Times New Roman" w:cs="Arial" w:ascii="Arial" w:hAnsi="Arial"/>
          <w:color w:val="0000FF"/>
          <w:sz w:val="36"/>
        </w:rPr>
        <w:t>[18]</w:t>
      </w:r>
      <w:r>
        <w:rPr>
          <w:rStyle w:val="InternetLink"/>
          <w:sz w:val="36"/>
          <w:rFonts w:eastAsia="Times New Roman" w:cs="Arial" w:ascii="Arial" w:hAnsi="Arial"/>
          <w:color w:val="0000FF"/>
        </w:rPr>
        <w:fldChar w:fldCharType="end"/>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86-TRỊ CAO MÁU VÀ TIỂU ĐƯỜ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ây vú sữa,trái thường dùng ngon lắ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ạo lấy da,phơi sắc uống hằng ngà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ị tiểu đường,có nhiều vị hết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òn lấy lá,sắc uống trừ cao má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ùy chứng bệnh, thuốc thì hết rá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ằng không thì,cây mắc cỡ,ngà vo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ùng với cây ké đầu ngựa hợp v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ây chó đẻ,bốn thứ hòa chung sắ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ấy nước uống hằng ngày tôi tin chắ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ột thời gian,tiểu đường sẽ hết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à siêng năng,ráng đi bộ hằng ngà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ường vận động, đi một hai cây số</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ệnh cao máu,tiểu đường dù hết tuyệ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ó nhiều ngươì, uống kết quả thành cô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oa thuốc nầy,hãy ghi nhớ nằm lò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ầu mách giúp cho kẻ đau làm phướ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87-TRỊ BỆNH SUYỄN HẾT TUYỆ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ệnh suyễn khó trị hết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không trúng thuốc kéo dài lâu nă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ần y diệu dược sưu tầ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Yến chưng lại với đường phèn uống v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uy là tốn kém số t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ưng mà hết bịnh khỏi phiền khỏi l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ay thầy từ ái chỉ ch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inh đơn thần dược giúp cho an là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iều người uống được mạnh là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ây là diệu dược trường sanh thuốc nầ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88-TRỊ HUYẾT VẬ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au đầu trung nhọt ung bạc đầ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ọt phù dung nam bảy,nữ chín đọ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òng trắng hột gà và hượt thạc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âm nhuyễn hòa lại đắp sẽ hết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89-TRỊ GHẺ HỜ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Ghẻ hờm,có sâu, đắp rút sâu r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ây rau sam,cỏ màng chầu và thuốc vò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a thứ đâm nhuyễn hòa lại băng vào nó rú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âu từ trong ra khi nào hết sâu thô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90-PHƯƠNG CỨU CẤP</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lậm thuốc, vô tình hay cố ý</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Dù thuốc rầy,thuốc mối các thuốc ch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ộc dược vào,cơ thể sắp lâm ngu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e chua lá-đâm một chén gấp đ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è chouống, nôn mửa ra sạch rá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cấp cứu,với tấm lòng nhân đạ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ên mách giùm,cho kẻ khác cứu ngu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à thật hành theo hạnh nguyện từ b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ủa Bồ Tát vị tha vì sanh chú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cứu cấp,nếu ai mà làm đú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ì chính là nó Phật dược tiên đơ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Giúp đỡ người nguy biến mọi nguồn cơ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ơn bố thí tiền muôn hay bạc vự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91-TRỊ GHẺ CỨT TRÂ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Ghẻ mọc trên đầu có dề như bãi trâ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ạo cho sạch sẽ rửa sát trù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ũ sung phết đặc vào trong ghẻ</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ăng lại rút ra máu mủ bầ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uốc dán Việt Nam hiệu con rắ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ăng vào sẽ hết chẳng lo ch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nầy đã giúp nhiều người hế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ách quí bà con cứu giúp giù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92-CAI NGƯỜI NGHIỆN RƯỢ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ồ hôi ngựa chảy chậm vô gò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y rượu chấm vào vắt khô đ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hi uống đừng cho người biết trướ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vào sẽ mửa một lần thô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ề sau thấy rượu là khinh tở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cách nầy cay hữu hiệu nhiề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93-TRỊ CHÍ CẮN TRÊN ĐẦ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ột bình bát đốt than tán nhuyễ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a dầu dừa xức tóc trên đầ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ị cách nầy tuy thấy đơn sơ</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à công hiệu chí lần tiêu hế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94-TRỊ SẠN CHẬN BÍ ĐÁI (SẠN THẬN MẬ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ó sạn trong mật hành đ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ắc sạn trong thân biết bao khổ sầ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ận nghẹt tiểu tiện không thô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ệnh tình sắp chết, bụng phì không thô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au tìm một nạm rau om</w:t>
      </w:r>
      <w:r>
        <w:fldChar w:fldCharType="begin"/>
      </w:r>
      <w:r>
        <w:rPr>
          <w:rStyle w:val="InternetLink"/>
          <w:sz w:val="36"/>
          <w:rFonts w:eastAsia="Times New Roman" w:cs="Arial" w:ascii="Arial" w:hAnsi="Arial"/>
          <w:color w:val="0000FF"/>
        </w:rPr>
        <w:instrText xml:space="preserve"> HYPERLINK "http://old.quangduc.com/xahoi/131thuocphat.html" \l "_ftn19"</w:instrText>
      </w:r>
      <w:r>
        <w:rPr>
          <w:rStyle w:val="InternetLink"/>
          <w:sz w:val="36"/>
          <w:rFonts w:eastAsia="Times New Roman" w:cs="Arial" w:ascii="Arial" w:hAnsi="Arial"/>
          <w:color w:val="0000FF"/>
        </w:rPr>
        <w:fldChar w:fldCharType="separate"/>
      </w:r>
      <w:r>
        <w:rPr>
          <w:rStyle w:val="InternetLink"/>
          <w:rFonts w:eastAsia="Times New Roman" w:cs="Arial" w:ascii="Arial" w:hAnsi="Arial"/>
          <w:color w:val="0000FF"/>
          <w:sz w:val="36"/>
        </w:rPr>
        <w:t>[19]</w:t>
      </w:r>
      <w:r>
        <w:rPr>
          <w:rStyle w:val="InternetLink"/>
          <w:sz w:val="36"/>
          <w:rFonts w:eastAsia="Times New Roman" w:cs="Arial" w:ascii="Arial" w:hAnsi="Arial"/>
          <w:color w:val="0000FF"/>
        </w:rPr>
        <w:fldChar w:fldCharType="end"/>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ắc kẹo một chút uống vào tiểu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ạn bể tống xuất ra ngoà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à phương diệu dược thật hay mách giù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95-TRỊ CẤP TỐC ÁP HUYẾT CA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gười bị áphuyết lên ca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ì là cấp tốc hái mau rau cầ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oại thường sắc để canh chu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Rau tần dây lá đâm ngay uống v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Áp huyết hạ xuống thật m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hỏi cơn nguy hiểm,khỏi sao lo rầ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nầy thật rất nhiệm mầ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hỏi cơn chóng mặt,nhức đầu,máu l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96-TRỊ UNG THƯ GA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1-Lá sầu đâu (cứt chuột)</w:t>
      </w:r>
      <w:r>
        <w:fldChar w:fldCharType="begin"/>
      </w:r>
      <w:r>
        <w:rPr>
          <w:rStyle w:val="InternetLink"/>
          <w:sz w:val="36"/>
          <w:rFonts w:eastAsia="Times New Roman" w:cs="Arial" w:ascii="Arial" w:hAnsi="Arial"/>
          <w:color w:val="0000FF"/>
        </w:rPr>
        <w:instrText xml:space="preserve"> HYPERLINK "http://old.quangduc.com/xahoi/131thuocphat.html" \l "_ftn20"</w:instrText>
      </w:r>
      <w:r>
        <w:rPr>
          <w:rStyle w:val="InternetLink"/>
          <w:sz w:val="36"/>
          <w:rFonts w:eastAsia="Times New Roman" w:cs="Arial" w:ascii="Arial" w:hAnsi="Arial"/>
          <w:color w:val="0000FF"/>
        </w:rPr>
        <w:fldChar w:fldCharType="separate"/>
      </w:r>
      <w:r>
        <w:rPr>
          <w:rStyle w:val="InternetLink"/>
          <w:rFonts w:eastAsia="Times New Roman" w:cs="Arial" w:ascii="Arial" w:hAnsi="Arial"/>
          <w:color w:val="0000FF"/>
          <w:sz w:val="36"/>
        </w:rPr>
        <w:t>[20]</w:t>
      </w:r>
      <w:r>
        <w:rPr>
          <w:rStyle w:val="InternetLink"/>
          <w:sz w:val="36"/>
          <w:rFonts w:eastAsia="Times New Roman" w:cs="Arial" w:ascii="Arial" w:hAnsi="Arial"/>
          <w:color w:val="0000FF"/>
        </w:rPr>
        <w:fldChar w:fldCharType="end"/>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em mau sắc uống tươ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ị gan bị ung thư</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ăm bảy lần hết tuyệ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2-Cây chó đẻ phơi kh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ắc lấy nước uống thườ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ừ ung thư gan thậ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ị cả tiểu đường cao má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3-Bồ công anh lấy rễ</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em sắc uống thường xuy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ị gan thận ung thư</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à cũng trừ tê thấp.</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97-TRỊ BỆNH TIỂU ĐƯỜ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ủ su hào xay số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ấy nước uống mỗi ngà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ị dứt bệnh đái đườ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ó người dùng kết quả</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pháp rất là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ên mách bảo chỉ giù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o mọi người đều biế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à công đức vô bi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ị người bị tiểu đườ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ây chó đẻ trị tiểu đường hay lắ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ổ phơi khô nấu sắc uống thường xuy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Ai hợp thì tiểu đường lại hết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ã kết quả nhiều người là sự thậ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98-TRỊ BỆNH MẤT NGỦ RẤT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ùm bao cũng gọi nhãn lồ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ả dây lẫn lá đem phơi tán ngh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ông nen lấy lá đọt no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ơi khô tán nhuyễn hòa cùng tâm li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oài sơn cùng lá dâu tằ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ạch môn, kỷ chỉ tán thành bột kh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ật ong thắng tới hòa v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oàn viên cẩn chí mỗi ngày hai vi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gủ ngon chắc chắn khỏe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An thần tựa thể thuốc tiên rõ rà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ằng không sắc uống dễ dà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ỗi thứ một nhùm một thang tô đầ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a chén còn lại tám phâ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trước khi ngủ chắc chắn an tâ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99-CHÂN SƯNG BẠI XỤ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uốc cứu cây lá phơi kh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gải đen,củ sả,bồ bồ, cây da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ắc phơi tán nát, đem vào rượu ngâ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a ngày thoa bóp,sưng đau nhứ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ài hôm giảm bớt, tuần sau mạnh là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nầy công hiệu tinh a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iều người tê bại sưng nhanh mập trò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gày đêm thoa xức bốn lầ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ột tuần tan xẹp,nhức chân hết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00-TRỊ BỊ CỤP XƯƠNG SỐ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ương kẻ vì bưng quá nặng nhiề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àm cho xương sống cụp đau kê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Rên than khóc lóc làm không đượ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Xin cứu giúp cho chỉ mấy điề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gười mạnh lớn to và cao rá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âu lưng tay cặp, nhỏng lên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ún đôi ba cái nghe cái cụp</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ức khắc hết ngay cứu rất nhiề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01-TRỊ BỊ TÉ LỌI TAY CHÂ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ị lọi tay chân rất hiểm ngu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ải mau cứu cấp chẳng chờ ch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ài người ôm chặt người đang bệ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ột kẻ mạnh tay kéo thuận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ở lại bình thường nghe cái cụp</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uy đau một chút thật là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nầy đã cứu nhiều con bệ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ấp cấp mau mau chớ chậm chầy</w:t>
      </w:r>
      <w:r>
        <w:fldChar w:fldCharType="begin"/>
      </w:r>
      <w:r>
        <w:rPr>
          <w:rStyle w:val="InternetLink"/>
          <w:sz w:val="36"/>
          <w:rFonts w:eastAsia="Times New Roman" w:cs="Arial" w:ascii="Arial" w:hAnsi="Arial"/>
          <w:color w:val="0000FF"/>
        </w:rPr>
        <w:instrText xml:space="preserve"> HYPERLINK "http://old.quangduc.com/xahoi/131thuocphat.html" \l "_ftn21"</w:instrText>
      </w:r>
      <w:r>
        <w:rPr>
          <w:rStyle w:val="InternetLink"/>
          <w:sz w:val="36"/>
          <w:rFonts w:eastAsia="Times New Roman" w:cs="Arial" w:ascii="Arial" w:hAnsi="Arial"/>
          <w:color w:val="0000FF"/>
        </w:rPr>
        <w:fldChar w:fldCharType="separate"/>
      </w:r>
      <w:r>
        <w:rPr>
          <w:rStyle w:val="InternetLink"/>
          <w:rFonts w:eastAsia="Times New Roman" w:cs="Arial" w:ascii="Arial" w:hAnsi="Arial"/>
          <w:color w:val="0000FF"/>
          <w:sz w:val="36"/>
        </w:rPr>
        <w:t>[21]</w:t>
      </w:r>
      <w:r>
        <w:rPr>
          <w:rStyle w:val="InternetLink"/>
          <w:sz w:val="36"/>
          <w:rFonts w:eastAsia="Times New Roman" w:cs="Arial" w:ascii="Arial" w:hAnsi="Arial"/>
          <w:color w:val="0000FF"/>
        </w:rPr>
        <w:fldChar w:fldCharType="end"/>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02-TRỊ BỊ TÉ NHẬP THỔ BẤT TỈ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ị té bất tỉnh rất ngu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ưng quần dây nịt cắt đi cho rồ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Dung phương hô hấp tạm thờ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iệng thổi vào miệng một hơi thật dà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ay đè vào bụng xuống l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ai tay đưa lại đỡ người ngồi l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ấy xu cạo ngực đôi b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iên tâm cố chí thường làm tiếp đ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ừng nào thở được cái khì</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ì là cứu sống cứ y thực hà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03-CỨU BỊ CHẾT ĐUỐI DƯỚI NƯỚ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ững điều quan trọng trước ti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ác người thân thuộc cảm phiền tránh x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ến gần máu miệng trào r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ì vô phương cứu đó là trước ti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gười nào mạnh sức làm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ai chơn cặp thẳng lên vai xóc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ạy xóc nước bụng trào r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ế dùng hô hấp đó là diệu phươ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óp thoa,hơ nóng áp v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ổi mạnh vào mũi một hơi thật dà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nầy cứu cấp rất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ứu người sống lại khỏi tay tử thầ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04-TRỊ BỊ PHỎNG NƯỚC LỬ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Xẻ cây lô hội nha đam (cây Aloe Ver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ắp vào chỗ phỏng liền mau cấp thì</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uốc nầy là loại kháng si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oa vào nó mát không phù lột d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ũng không làm độc,mát d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ết thương êm dịu thật là rất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05-TRỊ BỆNH TIỂU ĐƯỜNG KINH NI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ậu đen mà lại ruột xa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Rang rồi tỏ nhuyễn để dành trong g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úc chừng năm muỗng đổ v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ột ly nước uống quậy tan cho đề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ỗi khi khát nước uống v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ơm ngon kỳ diệu tiểu đường giảm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iếp dùng phương pháp thứ ha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ổ cây chó đẻ phơi khô nấu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hát nước thay uống liên mi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ời gian tiểu đường nó sẽ hết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này kết quả nhiều ngườ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ùy ai thích hạp bệnh căn dứt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06-TRỊ TIỂU ĐƯỜNG ĐỘC PHƯƠ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Quế đắng lấy vỏ phơi kh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ấu sắc để uống thường xuyên hàng ngà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nầy cũng rất là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mà phù hợp lâu ngày dứt luô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07-TRỊ TIỂU ĐƯỜNG ĐA PHƯƠ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ẩm chất đắng, chát,hoặc chu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hổ qua, vỏ cóc, ổi non lá già</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át,chua hay đắng uống qu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ùy theo cơ thể ai mà hạp the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ời gian kết quả hết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ền tâm chữa trị thật hay vô cù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08-TRỊ SẠN THẬN SẠN MẬ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iếm cây đủ đực lấy bô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âm cho nhuyễn nát nước trong trộn v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ắt ra lấy nước uống đ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ạn thận,sạn mật tức thì vỡ ta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iểu ra sẽ được bình a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nầy cứu giúp muôn ngàn người qu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ạn thận bí tiểu rên là</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ạn mật ăn uống cũng là khó tiê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ành thân tiều tụy rất nhiề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Ai mà biết được nên giùm giúp nh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ỉ giùm người bệnh uống m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hỏi đi giải phẫu phải hao tốn t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ốn tiền còn lại thêm ph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ên dùng diệu dược thần tiên thuốc nầ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09-DIỆU LÝ TÁNH DƯỢC ÂM DƯƠ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ô âm bất sa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ộc dương bất chưở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Âm dương tương tự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ạn vật hóa sa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thuốc phải tường lý âm dươ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Âm thì mát lạnh gọi hàn thươ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Dương thì nhiệt đới càng nóng bứ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óng lạnh dung hòa tất phải nươ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gũ tạng hợp hòa cùng lục phủ</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ung dung tính dược mới chân thườ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Âm dương tương tức sanh vạn vậ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ạt diệu lý nầy ngát vị hươ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10-ĐỪNG Ỷ LẠI THẦY THUỐ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ình phải biết mình có bệnh ch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ớ đừng ỷ lại quá cuồng s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Giao luôn tánh mạng cho thầy thuố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ắc chắn hại mình đến kiệt su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ượng biết sức mình mà trị liệ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uốc là độc dược phải kiên trì</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ệnh thì uống thuốc mau lành mạ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ạnh uống thuốc nhiều sớm tử l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11-LỜI KHUYÊN CẢNH CÁ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ất đắc dĩ mới nên mổ xẻ</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ổ xẻ đừng ham rất hại thâ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Ruột dư,mạch não khi đã dứ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ứu cấp nên cần mổ kẻo ngu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ác bệnh khác thường nên trị liệ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ạm vào kim,khổ hại không lườ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ã từng kinh nghiệm bao nhiêu bệ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ổ một thời gian cũng chết luô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12-TRỊ KHÔ CỔ TẮT TIẾ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am,chanh hai trái vắt r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ật ong hai muỗng trộn hòa lẫn nh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à nóng đừng đậm pha v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uốt chầm chậm rãi tiếng khào hết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nầy đơn giản mà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uyết pháp,ca sĩ cả hai nên cầ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13-TRỊ LỖ TAI CÓ MỦ NƯỚ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ăng phiến,long não,phèn chu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em phi tán nhuyễn thổi vào lỗ ta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ôi lần nó sẽ hết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nầy đơn giản mà tài lắm nghe.</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14-TRỊ HO-TÁN ĐÀ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ị tán đàm,trị ho rất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ỏ chanh,vỏ quít,vỏ tắc kh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ghệ bột, mật ong thắng hòa v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ò lại trở thành viên thuốc tễ</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gày ba bốn cữ, uống mau v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iêng cữ mỡ dầu, cùng rượu,thuố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ách sa (massage),bách bộ phải điểm t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iêng năng ngồi thiền tâm tịnh đị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iều hòa hơi thở nuốt cam lồ</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uổi xua phiền não, tiêu nghiệp chướ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iều bệnh trong mình được đuổi x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15-TRỊ BỆNH BONG GÂN SƯNG U L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1-Bong gân chà xát rán chịu đ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à nóng nhiều lần sẽ hết đ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iên chí,bền tâm chà vậy mã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ừng để da phồng khi hết m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23"/>
          <w:szCs w:val="23"/>
        </w:rPr>
        <w:t> </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2-Chanh nướng nóng lên đem chấm muố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à vừa sức chịu được nhiều lầ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áu lưu,gân chuyển mau lành bệ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cách trị nầy giảm hết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23"/>
          <w:szCs w:val="23"/>
        </w:rPr>
        <w:t> </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3-Tỏi lơi đâm nát muối,thêm gừ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Xào giấm ấp lên bó đỡ đ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a bốn giờ sau xào bó lạ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gày đôi ba cữ cũng hết m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ừng thoa dầu nóng, da bị phồng, chà xát không được thì lâu hết lắ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16-TRỊ LƯỠI BỊ ĐẸ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ật ong,cỏ mực,lọ nồi (lọ chả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òa chung quấn vải,thoa đầu lưỡi đ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ôi lần sẽ hết chóng m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ó là phương pháp gúp nhau khi cầ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17-TRỊ NỔI MÀY Đ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1-Ăn nhằm phong nổi mề đ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àng ong đốt lửa xông thì hết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23"/>
          <w:szCs w:val="23"/>
        </w:rPr>
        <w:t> </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2-Lá sả,thuốc cứu,tía t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ốt xông cũng hết chẳng tiền tốn ch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23"/>
          <w:szCs w:val="23"/>
        </w:rPr>
        <w:t> </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3-Lá chanh,lá bưởi,trần bì (vỏ qui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Rau răm, é,tía đốt đi xông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ề đay lặng xuống khỏi ph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23"/>
          <w:szCs w:val="23"/>
        </w:rPr>
        <w:t> </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4-Giấm thoa rượu xát,trầu đâm xát v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anh chua thoa đánh cũng xuống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23"/>
          <w:szCs w:val="23"/>
        </w:rPr>
        <w:t> </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ốn cách đã kể trên đâ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nào chữa được xin bày giúp ch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23"/>
          <w:szCs w:val="23"/>
        </w:rPr>
        <w:t> </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18-TRỊ BỊ NẤC CỤ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ấc cụt hơi uất không thô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ít dài thật mạnh nuốt gằn thở r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am thì làm bảy lần qu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ữ thì chín lượt tức thời hết ngà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oặc dùng nước lạnh cũng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á lần vỗ trán uống đầy 1 l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ỗi hớp liên tục nuốt gằ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ông hơi sẽ hết có ngần ngại ch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19-TRỊ PHÙ THŨ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ệnh phù thũng do thận suy,gan yế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cách nầy chữa trị rất linh mầ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ấy rang bay,chặt nhỏ lại phơi kh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Xao sắc uống,bệnh sưng phù xẹp xuố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àm lợi tiểu,công thức hay khó tưở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ữ măng,cà,dưa muối mặn,tương cha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ất phong độc,trong thời gian chữa trị</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ông dừa lửa chặt phơi rang sắc kỹ</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làm cho lợi tiểu thủng phù tiê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thức nầy cũng đã chữa trị nhiề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em chỉ giúp cho các người có bệ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20-TRỊ VIÊM CỔ, ĐAU CUỐNG HỌ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ến tiệm thuốc bắc hỏi mu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ài trái á tử ngậm vô nuốt chầ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ó ra nước chát nuốt lầ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ài giờ rồi nghỉ,tiếp lần thứ ha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ứ ba,thứ bốn ngậm hoà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nầy công hiệu thật hay vô cù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21-TRỊ ÁP HUYẾT CAO (CAO MÁ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áu cáo nguy hại vô cù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anh đường ứng gấp,hạ liền huyết ca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uốc vòi, mắc cỡ kiếm m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ặt phơi khử thổ sắc nhau uống hoà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ay cho nước lạnh hằng ngà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ũng là một cách rất hay vô cù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22-DIỆU DƯỢC LINH ĐƠN CHỮA NHIỀU BỆ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Diệu dược nên uống hằng ngà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thuốc đại tài ít kẻ lưu tâ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iêm gan,cổ nóng,lở mô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Ù tai,tắt tiếng,mắt ghèn,táo kh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ặt mụn, mất ngủ,cổ kh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óng mình, đái gắt,mắt mờ, ù ta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ên dùng nước lã thật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ỗi ngày bốn lít uống ngày lại đê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nầy linh diệu vô cù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ị nhiều chứng bệnh chẳng dùng thứ ch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ời gian trị liệu hành 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eo phép đồng tiến thuốc gì cũng ngư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rượu,nước ngọt, ớt,gừ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à phê,tiêu,tỏi,chiên xào cữ kiê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iều người thực hiện hết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ẳng có tốn tiền nhiều bệnh hết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23-TRỊ BAN,MÁT GAN,LỢI TIỂ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ồ ngót,cỏ mực,màng chầ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uốc vòi,ngũ trảo,nhất là đậu xa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Rang sơ khử thổ khi cầ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Rang ba chén nước,tám phân uống v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ị ban,công hiệu rất m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ấy ai có bệnh cùng nhau mách giù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ó là phước báu ích chu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ong cho ai cũng hết lòng giúp nh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24-CHÁO TRỊ CẢM RẤT CÔNG HIỆ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áo cảm nấu với hành hươ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Rắc tiêu ăn uống một tô xong rồ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à gừng thổi uống một l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ắp mền nằm ngủ mồ hôi ướt dầ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ai ngày cháo nóng cữ cơ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ánh sương,nắng,gió,tay chân ướt đầ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Dưỡng bệnh an nghỉ - đừng là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ể cho thiệt mạnh,trúng thì nặng hơ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25-TRỊ CẢM NGỦ</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ảm nầy nó ngủ ly bì</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hông chữa trị sớm, ắt thì chết luô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ải cần cạo,dát,xông hơ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Ăn thêm cháo cảm,trà gừng uống thê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ớ đừng ngủ nướng ngày đê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gủ luôn chết cứng,biết hay trễ rồ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Xảy ra nhiều lắm người ơ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Ai mà biết được nói tôi mách giù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26-TRỊ UỐNG RƯỢU QUÁ SAY,NẰM BẤT TỈNH,TRÚNG GIÓ MÊ CHẾT LUÔ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ết vầy đã xảy khá nhiề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à con ai biết nên kêu giúp giù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rượu say quá độ chừ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ê man bất tỉnh,thường tình cứu qu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o uống tròng trắng hột gà</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ôn ra mửa bớt thế là giảm s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ỏ gòn đâm uống vô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ấy mền đắp ngủ,tránh ngoài gió sươ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ừng thấy như vậy xem thườ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ệnh này đã chết nằm đường thiếu ch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27-TRỊ PHÙ THŨNG SƯNG CẢ NGƯỜ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ị bệnh phù thũng cả ngườ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ất ăn bỏ ngủ vui tươi được n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ên dùng phương thức nầy m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ậu trắng nấu với tỏi ăn mỗi ngà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Ăn lạt thật khó vô cù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a ngày kết quả xẹp nguyên cả ngườ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nầy thực nghiệm đã rồ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ư ai bị bệnh giúp lời giùm ch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ớc đức thật lớn rộng t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ứu người thoát chết chỉ cho cách nầ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28-CỨU CẤP TAI BIẾN MẠCH MÁU NÃO BÌNH PHỤC TỨC KHẮ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ạch máu não, đứt đi là nguy hiể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hông chết liền,cũng tàn tật suốt đờ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ậy bà con,hãy cố gắng kịp thờ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âu ngồi đó, đừng chuyển thân động đậ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ầu ngón tay, châm máu ra mười ngó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óp nặn ra,năm mười phút tỉnh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ếu miệng còn méo mó, mắt xéo xi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iền tiếp vuốt,hai vành tai ửng đỏ.</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Rồi kim chích, nặn máu ra dưới chó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ười phút sau, miệng mắt trở bình thườ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ài giờ sau, mới đụng đến thân ngườ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ì mạch máu không vỡ tung nguy hạ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iều cấm kỵ, không,cạo,xông,thoa bóp</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hông chở đi cứu cấp chạy lòng vò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ạch máu đầu,càng bễ vỡ ở bên tro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àng nguy kịch,cho bệnh nhân khó cứ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ong bà con,hãy lưu tâm chú ý</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ừng xem thường,bệnh tai biến bất ngờ</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pháp nầy, cứu nhiều kẻ hết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ên mách bảo cứu giúp người làm phướ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29-TRỊ TRÚNG THỰC,NGỘ ĐỘC NGHẸT THỞ</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Ăn trúng thực,hay uống thuốc nhầm,ngộ độ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pháp nầy, cứu khỏi chết rất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ấy hột gà tròng trắng cạy đổ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ừa tang ói,lại vừa trơn dễ mử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pháp nầy, đã từng đem cứu chữ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Giúp cho người thoát khỏi chết vẹn toà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Xin bà con biết vậy phải sẵn sa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iền mách bảo, cứu giúp người phước lớ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30-TRỊ TRẸO CỤP XƯƠNG SỐ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ưng,vát, làm nặng lỡ t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Xương sống bị cụp làm ngay tức thì</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ai lưng đâu lại với nh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âu tay cho chắc khòm ngay nhún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ún mạnh ba cái hoàn nguy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ốt xương trở lại y nguyên buổi đầ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nầy tuyệt diệu nhiệm mầ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ết liền tức khắc hơn bầu thuốc ti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31-ALOE VERA TRỊ NHIỀU BỆ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ong tu, lô hội,nha đa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a tên là một đem làm thuốc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ị nhiều chứng bệnh sau đâ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au gan,cao máu chữa ngay cấp kỳ</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iểu đường,giải độc cũng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oặc đau bao tử mỗi ngày uống v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Dạ dày, đường ruột chi m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ắt mờ,tai điếc,cổ khô,ngứa nhiề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uốc này làm mát dễ tiê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à phương trị liệu tốt thay mách giù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Giúp người được ích lợi chu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vào hết bệnh vô cùng biết ơ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32-CHỮA RẮN CẮN NỌC ĐỘ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ồng hoàn,bạch chỉ,ngũ linh ch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Xuyên khung, cuyên bối, mẫu tế tâ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gô châu du bảy vị nầ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ua tiệm thuốc bắc đã đầ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ỗi vị năm chỉ đem ngay tán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ành bột hoàn lại thành vi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ộ chừng hạt bắp để giành trong ke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òng khi gặp lúc ngặt nghè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Ai bị rắn cắn đem ra giúp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am bảy,nữ chín uống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ết thương nặn máu lấy keo hút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ốt giấy hút máu ra nha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ọc kia giảm bớt,thuốc vô bớt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ằng không có sẵn thuốc vi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ạm dùng thuốc bột uống liền cũng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oặc có đậu nọc rút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ứu người thoát chết thật hay vô cù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33-THUỐC RÚT CÁC NỌC ĐỘC CÁC LOẠI RẮ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ừng nai cưa khúc 2 phâ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ấy nồi đất mới để hầm thuốc n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ếp vỏ để một lớp qu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uốc rê một lớp,hồng hoàn rắc l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ứng nai sắp lớp cho đề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ồng hoàn,ngũ bội rắc lên một lầ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ấu nếp lại tiếp để l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ớp nầy, lớp nọ chập chồng nhiều phe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ồng hoàn,ngũ bội,thuốc rê</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ừng nai. nếp trấu chập chồng đầy l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Giữa tim than lửa để v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ung quang để trấu đốt cho cháy dầ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hi tàn đến nguội lấy r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ẻ ra từng miếng khoảng là ngón t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ất trong keo kín để già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ết thương khươi máu để vô rút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Rút nọc chừng hết rớt r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ỏ vào rượu trắng nhả ra nọc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ấy đũa gắp để cho kh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ất dùng đôi lượt bỏ đi cũng vừ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Rượu đổ vào cống nước ta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ó là nọc độc cần nên ngăn ngừ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34-TRỊ MẮT NHẬM CẤP TÍ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ắt nhậm cấp tính đỏ ngầ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àng đau xốn nhức,khắp đâu lan trà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ó lây nhiều kẻ vương ma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ớm cầu chữa trị được an mạnh là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Ớt hiểm già chín đỏ,xa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ặn trong chén nước lọc trong nhỏ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ỏ vào quá rát xốn đ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ài đôi ba phút mát liền bớt ngà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ỏ thêm mỗi tiếng hai lầ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ắt liền đỏ hết sớm lần tiêu ta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oặc ớt hiểm chín đỏ kh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ốt cho nó cháy thành than tán nhừ</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a vào nước lọc sạch tro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ỏ đôi lần vậy,mắt trong hết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ghe ớt nhỏ mắt chớ ph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ây là diệu dược thần tiên nhiệm mầ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nầy chữa trị từ lâ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ị nhậm cấp tính là bầu tiên đơ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23"/>
          <w:szCs w:val="23"/>
        </w:rPr>
        <w:t> </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35-TOA THUỐC TRỊ NHIỀU CHỨNG BỆNH UNG THƯ,MÁU CAO,TIỂU ĐƯỜNG,MÁU CÓ MỠ, ĐAU GAN,SUY THẬN,NHIỆT V.V…</w:t>
      </w:r>
    </w:p>
    <w:p>
      <w:pPr>
        <w:pStyle w:val="Normal"/>
        <w:shd w:fill="EEF9D5" w:val="clear"/>
        <w:spacing w:lineRule="auto" w:line="240" w:before="0" w:after="0"/>
        <w:jc w:val="both"/>
        <w:rPr>
          <w:rFonts w:ascii="Arial" w:hAnsi="Arial" w:eastAsia="Times New Roman" w:cs="Arial"/>
          <w:color w:val="333333"/>
          <w:sz w:val="23"/>
          <w:szCs w:val="23"/>
        </w:rPr>
      </w:pPr>
      <w:r>
        <w:rPr>
          <w:rFonts w:eastAsia="Times New Roman" w:cs="Arial" w:ascii="Arial" w:hAnsi="Arial"/>
          <w:color w:val="333333"/>
          <w:sz w:val="36"/>
          <w:szCs w:val="36"/>
        </w:rPr>
        <w:t>-1 củ ngưu bán (các chở Tàu, Đại Hàn có bán)</w:t>
      </w:r>
    </w:p>
    <w:p>
      <w:pPr>
        <w:pStyle w:val="Normal"/>
        <w:shd w:fill="EEF9D5" w:val="clear"/>
        <w:spacing w:lineRule="auto" w:line="240" w:before="0" w:after="0"/>
        <w:jc w:val="both"/>
        <w:rPr>
          <w:rFonts w:ascii="Arial" w:hAnsi="Arial" w:eastAsia="Times New Roman" w:cs="Arial"/>
          <w:color w:val="333333"/>
          <w:sz w:val="23"/>
          <w:szCs w:val="23"/>
        </w:rPr>
      </w:pPr>
      <w:r>
        <w:rPr>
          <w:rFonts w:eastAsia="Times New Roman" w:cs="Arial" w:ascii="Arial" w:hAnsi="Arial"/>
          <w:color w:val="333333"/>
          <w:sz w:val="36"/>
          <w:szCs w:val="36"/>
        </w:rPr>
        <w:t>-1 củ cà rốt.</w:t>
      </w:r>
    </w:p>
    <w:p>
      <w:pPr>
        <w:pStyle w:val="Normal"/>
        <w:shd w:fill="EEF9D5" w:val="clear"/>
        <w:spacing w:lineRule="auto" w:line="240" w:before="0" w:after="0"/>
        <w:jc w:val="both"/>
        <w:rPr>
          <w:rFonts w:ascii="Arial" w:hAnsi="Arial" w:eastAsia="Times New Roman" w:cs="Arial"/>
          <w:color w:val="333333"/>
          <w:sz w:val="23"/>
          <w:szCs w:val="23"/>
        </w:rPr>
      </w:pPr>
      <w:r>
        <w:rPr>
          <w:rFonts w:eastAsia="Times New Roman" w:cs="Arial" w:ascii="Arial" w:hAnsi="Arial"/>
          <w:color w:val="333333"/>
          <w:sz w:val="36"/>
          <w:szCs w:val="36"/>
        </w:rPr>
        <w:t>-1 củ cải trắng,có nguyên cả củ cộng to.</w:t>
      </w:r>
    </w:p>
    <w:p>
      <w:pPr>
        <w:pStyle w:val="Normal"/>
        <w:shd w:fill="EEF9D5" w:val="clear"/>
        <w:spacing w:lineRule="auto" w:line="240" w:before="0" w:after="0"/>
        <w:jc w:val="both"/>
        <w:rPr>
          <w:rFonts w:ascii="Arial" w:hAnsi="Arial" w:eastAsia="Times New Roman" w:cs="Arial"/>
          <w:color w:val="333333"/>
          <w:sz w:val="23"/>
          <w:szCs w:val="23"/>
        </w:rPr>
      </w:pPr>
      <w:r>
        <w:rPr>
          <w:rFonts w:eastAsia="Times New Roman" w:cs="Arial" w:ascii="Arial" w:hAnsi="Arial"/>
          <w:color w:val="333333"/>
          <w:sz w:val="36"/>
          <w:szCs w:val="36"/>
        </w:rPr>
        <w:t>-1 nấm đông cô của Nhựt Bổn (loại có sọc trắng ngoài vỏ nấm,không phải loại nấm đen).</w:t>
      </w:r>
    </w:p>
    <w:p>
      <w:pPr>
        <w:pStyle w:val="Normal"/>
        <w:shd w:fill="EEF9D5" w:val="clear"/>
        <w:spacing w:lineRule="auto" w:line="240" w:before="0" w:after="0"/>
        <w:jc w:val="both"/>
        <w:rPr>
          <w:rFonts w:ascii="Arial" w:hAnsi="Arial" w:eastAsia="Times New Roman" w:cs="Arial"/>
          <w:color w:val="333333"/>
          <w:sz w:val="23"/>
          <w:szCs w:val="23"/>
        </w:rPr>
      </w:pPr>
      <w:r>
        <w:rPr>
          <w:rFonts w:eastAsia="Times New Roman" w:cs="Arial" w:ascii="Arial" w:hAnsi="Arial"/>
          <w:color w:val="333333"/>
          <w:sz w:val="36"/>
          <w:szCs w:val="36"/>
        </w:rPr>
        <w:t>Cách thức xử dụng: Nồi nấu thuốc loại thủy tinh có nắp đậy kín, không được loại kim khí.Tùy nồi lớn nhỏ mà sắc thuốc.Tất cả thuốc thái nhỏ 3 phần, thuốc 7 phần nước lọc-để lửa riu riu cháy nhỏ,nấu một giờ không cạn nước, để nguội vô bình cất tủ lạnh,uống ngày 4 lần, nửa chén ăn cơm sáng,trưa,chiều,tối khi bụng đói.</w:t>
      </w:r>
    </w:p>
    <w:p>
      <w:pPr>
        <w:pStyle w:val="Normal"/>
        <w:shd w:fill="EEF9D5" w:val="clear"/>
        <w:spacing w:lineRule="auto" w:line="240" w:before="0" w:after="0"/>
        <w:jc w:val="both"/>
        <w:rPr>
          <w:rFonts w:ascii="Arial" w:hAnsi="Arial" w:eastAsia="Times New Roman" w:cs="Arial"/>
          <w:color w:val="333333"/>
          <w:sz w:val="23"/>
          <w:szCs w:val="23"/>
        </w:rPr>
      </w:pPr>
      <w:r>
        <w:rPr>
          <w:rFonts w:eastAsia="Times New Roman" w:cs="Arial" w:ascii="Arial" w:hAnsi="Arial"/>
          <w:color w:val="333333"/>
          <w:sz w:val="36"/>
          <w:szCs w:val="36"/>
        </w:rPr>
        <w:t>Cữ uống các loại thuốc,thịt cá, tôm,cua và trứng;không uống rượu,hút thuốc, ăn đồ dầu mỡ xào,chiên nóng.</w:t>
      </w:r>
    </w:p>
    <w:p>
      <w:pPr>
        <w:pStyle w:val="Normal"/>
        <w:shd w:fill="EEF9D5" w:val="clear"/>
        <w:spacing w:lineRule="auto" w:line="240" w:before="0" w:after="0"/>
        <w:jc w:val="both"/>
        <w:rPr>
          <w:rFonts w:ascii="Arial" w:hAnsi="Arial" w:eastAsia="Times New Roman" w:cs="Arial"/>
          <w:color w:val="333333"/>
          <w:sz w:val="23"/>
          <w:szCs w:val="23"/>
        </w:rPr>
      </w:pPr>
      <w:r>
        <w:rPr>
          <w:rFonts w:eastAsia="Times New Roman" w:cs="Arial" w:ascii="Arial" w:hAnsi="Arial"/>
          <w:color w:val="333333"/>
          <w:sz w:val="36"/>
          <w:szCs w:val="36"/>
        </w:rPr>
        <w:t>Bệnh nhẹ thì từ bốn đến sáu tháng, còn bệnh nặng từ tám tháng đến một năm thì hết tuyệ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23"/>
          <w:szCs w:val="23"/>
        </w:rPr>
        <w:t> </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36-GIẢI CẢM TIÊU THỰ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ột củ gừng nướng đâm đ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ột muỗng trà sống tức thì trộn v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ai muỗng đường cát để v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iếng chanh nặn sống hoà chung một bầ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ước sôi đang nóng đổ v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ậy nắp mười phút uống mau tức thì</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ừa thổi vừa uống nhanh đ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ồ hôi xuất hạn tức thì nhẹ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uốn cho kết quả kỳ tà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âm thêm tép tỏi để ngay lúc đầ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ua,cay,ngọt,nóng uống v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nầy đơn giản mà mau mạnh là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ữ ra gió mưa, sương lạnh lẽ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ắp chăn mền ngủ một giấc ngo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ế là khỏe mạnh vuông trò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Giải cảm,tiêu thực là ngon nhất đờ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37-THUỐC BẮC TRỊ TIỂU ĐƯỜ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ản sâm 3 chỉ</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ục địa 3 chỉ</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áo nhân 3 chỉ</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ạch thược 3 chỉ</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ạch truật 3 chỉ</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Gừng tươi 3 lá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ục linh 3 chỉ</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oành sơn 3 chỉ</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gũ chi tử 3 chỉ</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ơn trà 3 chỉ</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ắc kỳ 3 chỉ</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ãn nhục 2 chỉ</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ục quế 2 chỉ</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iễn chi 2 chỉ</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ột sen 2 chỉ</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ường qui 2 chỉ</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hấu nhân 2 chỉ</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am thảo 2 chỉ</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Xuyên khung 2 chỉ</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ần bì 2 chỉ</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ừ thạch 2 chỉ</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áo đỏ 5 trá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ất cả sắc 3 chén còn lại 8 phâ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ước nhì sắc 4 chén còn lại 8 phâ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2 nước trước sau hòa chung chia 2 lần uống trong ngày-liên tục 2 tuần hoặc 4 tuần kết quả chắc chắ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38-THUỐC CHỮA ĐƯỢC NHIỀU BỆNH UNG THƯ THÀNH TÂM CẦU NGUYỆN ĂN NĂN KHẨN CHƯ BỒ TÁT GIẢI OAN NGHIỆP TRỪ</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Qui tô tử mua một pha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ạch chủ từ 15 đến 18 trá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Xay nát đập vỏ bể r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Dùng nồi bằng loại thủy tinh hoặc sà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ậy kín nấu lửa riu ri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ể vào bốn lít nước trong nấu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hoảng hai mươi tiếng đem r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àn lượt loại-kim khí thật là không n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ể nguội đem cất vào cha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ể trong tủ lạnh,ngày uống hai l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áng chiều bụng đói uống v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ữ kiêng rượu,thuốc,chiên,xào dầu đ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vào nó xổ độc r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ường hay đi bộ cũng là thể tha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ước thứ nhì để thêm mạch chủ</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ộ ước chừng mười trái đập ta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Xác cũ đổ nước một ga lông (gallo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ửa riu riu cháy nước trong mười giờ</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ấu hai nước trước sau hòa lạ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hằng ngày bệnh sẽ hết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39-CẦM MÁ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1-Rủi bị mạch máu đứt sâ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áu ra lai láng để đâu được cầ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au nhanh gọt cọng nha đam</w:t>
      </w:r>
      <w:r>
        <w:fldChar w:fldCharType="begin"/>
      </w:r>
      <w:r>
        <w:rPr>
          <w:rStyle w:val="InternetLink"/>
          <w:sz w:val="36"/>
          <w:rFonts w:eastAsia="Times New Roman" w:cs="Arial" w:ascii="Arial" w:hAnsi="Arial"/>
          <w:color w:val="0000FF"/>
        </w:rPr>
        <w:instrText xml:space="preserve"> HYPERLINK "http://old.quangduc.com/xahoi/131thuocphat.html" \l "_ftn22"</w:instrText>
      </w:r>
      <w:r>
        <w:rPr>
          <w:rStyle w:val="InternetLink"/>
          <w:sz w:val="36"/>
          <w:rFonts w:eastAsia="Times New Roman" w:cs="Arial" w:ascii="Arial" w:hAnsi="Arial"/>
          <w:color w:val="0000FF"/>
        </w:rPr>
        <w:fldChar w:fldCharType="separate"/>
      </w:r>
      <w:r>
        <w:rPr>
          <w:rStyle w:val="InternetLink"/>
          <w:rFonts w:eastAsia="Times New Roman" w:cs="Arial" w:ascii="Arial" w:hAnsi="Arial"/>
          <w:color w:val="0000FF"/>
          <w:sz w:val="36"/>
        </w:rPr>
        <w:t>[22]</w:t>
      </w:r>
      <w:r>
        <w:rPr>
          <w:rStyle w:val="InternetLink"/>
          <w:sz w:val="36"/>
          <w:rFonts w:eastAsia="Times New Roman" w:cs="Arial" w:ascii="Arial" w:hAnsi="Arial"/>
          <w:color w:val="0000FF"/>
        </w:rPr>
        <w:fldChar w:fldCharType="end"/>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ắp lên cột lại ,máu cầm tức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23"/>
          <w:szCs w:val="23"/>
        </w:rPr>
        <w:t> </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2-Bằng máu nó cứ chảy hoà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Dùng mao chim Thạch Ngọc Hành</w:t>
      </w:r>
      <w:r>
        <w:fldChar w:fldCharType="begin"/>
      </w:r>
      <w:r>
        <w:rPr>
          <w:rStyle w:val="InternetLink"/>
          <w:sz w:val="36"/>
          <w:rFonts w:eastAsia="Times New Roman" w:cs="Arial" w:ascii="Arial" w:hAnsi="Arial"/>
          <w:color w:val="0000FF"/>
        </w:rPr>
        <w:instrText xml:space="preserve"> HYPERLINK "http://old.quangduc.com/xahoi/131thuocphat.html" \l "_ftn23"</w:instrText>
      </w:r>
      <w:r>
        <w:rPr>
          <w:rStyle w:val="InternetLink"/>
          <w:sz w:val="36"/>
          <w:rFonts w:eastAsia="Times New Roman" w:cs="Arial" w:ascii="Arial" w:hAnsi="Arial"/>
          <w:color w:val="0000FF"/>
        </w:rPr>
        <w:fldChar w:fldCharType="separate"/>
      </w:r>
      <w:r>
        <w:rPr>
          <w:rStyle w:val="InternetLink"/>
          <w:rFonts w:eastAsia="Times New Roman" w:cs="Arial" w:ascii="Arial" w:hAnsi="Arial"/>
          <w:color w:val="0000FF"/>
          <w:sz w:val="36"/>
        </w:rPr>
        <w:t>[23]</w:t>
      </w:r>
      <w:r>
        <w:rPr>
          <w:rStyle w:val="InternetLink"/>
          <w:sz w:val="36"/>
          <w:rFonts w:eastAsia="Times New Roman" w:cs="Arial" w:ascii="Arial" w:hAnsi="Arial"/>
          <w:color w:val="0000FF"/>
        </w:rPr>
        <w:fldChar w:fldCharType="end"/>
      </w:r>
      <w:r>
        <w:rPr>
          <w:rFonts w:eastAsia="Times New Roman" w:cs="Arial" w:ascii="Arial" w:hAnsi="Arial"/>
          <w:color w:val="333333"/>
          <w:sz w:val="36"/>
          <w:szCs w:val="36"/>
        </w:rPr>
        <w:t> đắpl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uốc rê bao kín bịt v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ầm máu tức khắc thật mau hết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Giống như thuốc quí thần tiê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Ai biết mách liền cứu cấp giùm ch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23"/>
          <w:szCs w:val="23"/>
        </w:rPr>
        <w:t> </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3-Hoặc đọt chuối hột rất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ay cho nát nhuyễn, đắp ngay máu tr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áu liền cầm lại rất m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ột trong ba cách thế nào cũng ngư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40-LỠ ĂN NHẦM NẤM ĐỘ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Ăn nhằm nấm độc hãi ki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ãy mau tìm thuốc thổ huỳnh uống vô</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oặc lấy tròng trắng hột gà</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Quậy cùng chút nước,uống qua ói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ổ huỳnh quậy uống tiếp v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ài đôi mươi phút tức thì hết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uốc sao nghe nói lạ kỳ</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à là thần dược, uống thí hết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41-NÓNG NGƯỜI NƯỚC TIỂU VÀ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ong người nóng nhiệt tiểu và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Gương sen, nhụy,lá,vỏ sen nấu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luôn thay thế nước trà</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ài nồi tiểu trắng thật là diệu phươ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42-NÓNG NHIỆT TIỂU GẮT</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óng nhiệt râu bắp,rễ tranh</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ai thứ sắc uống vài nồi hết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Giải nhiệt nó rất đại tà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ó tuy đơn giản mà hay vô cù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43-TRỊ BỆNH RÉT RỪ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ấy cây chuối hột chẻ r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ín con trùng hổ nhét vào bó đ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em nướng nó chín tức thì</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ắt ra lấy nước uống khi ấm lò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ài lần bệnh rét hết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này diệu dược khó chi sánh bằ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44-ĐỈA VẮT NÓ CẮ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ỉa vắt nó cắn khá đ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ét vôi nó nhả ra mau tức thì</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Hoặc lấy nước miếng thoa v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ì nó liền nhả ra mau cấp kỳ</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a đam cầm máu một kh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àm vậy nó hết có gì khó đâ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45-BỊ KIẾN CẮN NGỨA SƯ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on kiến nó cắn ngứa đ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ổi mận nó ngứa cách nào chữa đâ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ước lạnh nên rửa mau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ấy dầu thoa xức một hồi hết luô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46-CHỮA TRỊ GHẺ HỜ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Ghẻ hờm ăn khuyết nhiều sâ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ần nên rửa sạch buổi đầu chịu đ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ạo nhớt baotử ruột he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rây vô miếng gòn đắp lại nhử sâ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ôi giờ sâu rút rỉa ă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Lấy ra rửa sạch thuốc muỗi xịt v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Gòn sạch băng lại bên ngoà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át trùng sâu chết đôi ngày hết đ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ước muối ấm rửa hằng ngà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nầy chữa trị đại tài ghẻ u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47-NHA CAM ĂN MŨ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ha cam ăn mũi ngứa đ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Kiếm bông cà dược phơi khô hút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Nó trị hết bệnh nha ca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nầy đơn giản mà hay vô cù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48-ĂN CHI BỊ TRÚNG THỰ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ỳ vị suy yếu chẳng tiê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Ăn vào trúng thực, ợ chua ói liề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ạn mau lấy thứ vừa ă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ốt cho nó, cháy thành than uống vào</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Dĩ độc trừ độc rất ma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ức thì hạ xuống bệnh nào cũng tiêu.</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49-TIÊU THỰC</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Gừng nướng một củ đâm ra</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Vỏ quít nướng vàng trà một nắm thô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ể vào thố đổ nước sô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Độ mười lăm phút uống liền nóng đ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Ợ liền hạ xuống tức thì</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nầy cứu cấp có gì quí hơ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b/>
          <w:bCs/>
          <w:color w:val="800000"/>
          <w:sz w:val="36"/>
          <w:szCs w:val="36"/>
        </w:rPr>
        <w:t>150-TOA THUỐC CẢM RẤT H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ắc cỡ,ngũ trảo,ngà voi (cây thuốc nam)</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ây ké đầu ngựa,lá cây bồ đề</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Chặt phơi rang khử thổ đ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Mỗi thứ một nắm trần bì,sanh cươ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Thêm vài tép tỏi nhúm trà</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Sắc làm hai nước chan hòa chia đôi</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ốn chén còn lại tám phân</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Uống còn ấm nóng được vài ba thang</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Bệnh cảm chắc chắn hết ngay</w:t>
      </w:r>
    </w:p>
    <w:p>
      <w:pPr>
        <w:pStyle w:val="Normal"/>
        <w:shd w:fill="EEF9D5" w:val="clear"/>
        <w:spacing w:lineRule="auto" w:line="240" w:before="0" w:after="0"/>
        <w:jc w:val="center"/>
        <w:rPr>
          <w:rFonts w:ascii="Arial" w:hAnsi="Arial" w:eastAsia="Times New Roman" w:cs="Arial"/>
          <w:color w:val="333333"/>
          <w:sz w:val="23"/>
          <w:szCs w:val="23"/>
        </w:rPr>
      </w:pPr>
      <w:r>
        <w:rPr>
          <w:rFonts w:eastAsia="Times New Roman" w:cs="Arial" w:ascii="Arial" w:hAnsi="Arial"/>
          <w:color w:val="333333"/>
          <w:sz w:val="36"/>
          <w:szCs w:val="36"/>
        </w:rPr>
        <w:t>Phương nầy tiên dược thuốc chi sánh bằng</w:t>
      </w:r>
    </w:p>
    <w:p>
      <w:pPr>
        <w:pStyle w:val="Normal"/>
        <w:shd w:fill="EEF9D5" w:val="clear"/>
        <w:spacing w:lineRule="auto" w:line="240" w:before="0" w:after="0"/>
        <w:jc w:val="both"/>
        <w:rPr/>
      </w:pPr>
      <w:r>
        <w:rPr>
          <w:rFonts w:eastAsia="Times New Roman" w:cs="Arial" w:ascii="Arial" w:hAnsi="Arial"/>
          <w:color w:val="333333"/>
          <w:sz w:val="23"/>
          <w:szCs w:val="23"/>
        </w:rPr>
        <w:br w:type="textWrapping" w:clear="all"/>
      </w:r>
      <w:r>
        <w:rPr>
          <w:rFonts w:eastAsia="Times New Roman" w:cs="Arial" w:ascii="Arial" w:hAnsi="Arial"/>
          <w:color w:val="333333"/>
          <w:sz w:val="23"/>
          <w:szCs w:val="23"/>
        </w:rPr>
        <w:t> </w:t>
      </w:r>
    </w:p>
    <w:p>
      <w:pPr>
        <w:pStyle w:val="Normal"/>
        <w:shd w:fill="EEF9D5" w:val="clear"/>
        <w:spacing w:lineRule="auto" w:line="240" w:before="0" w:after="0"/>
        <w:jc w:val="both"/>
        <w:rPr>
          <w:rFonts w:ascii="Arial" w:hAnsi="Arial" w:eastAsia="Times New Roman" w:cs="Arial"/>
          <w:color w:val="333333"/>
          <w:sz w:val="23"/>
          <w:szCs w:val="23"/>
        </w:rPr>
      </w:pPr>
      <w:r>
        <w:rPr>
          <w:rFonts w:eastAsia="Times New Roman" w:cs="Arial" w:ascii="Arial" w:hAnsi="Arial"/>
          <w:color w:val="333333"/>
          <w:sz w:val="23"/>
          <w:szCs w:val="23"/>
        </w:rPr>
        <mc:AlternateContent>
          <mc:Choice Requires="wps">
            <w:drawing>
              <wp:inline distT="0" distB="0" distL="0" distR="0">
                <wp:extent cx="1960880" cy="9525"/>
                <wp:effectExtent l="0" t="0" r="0" b="0"/>
                <wp:docPr id="5" name=""/>
                <a:graphic xmlns:a="http://schemas.openxmlformats.org/drawingml/2006/main">
                  <a:graphicData uri="http://schemas.microsoft.com/office/word/2010/wordprocessingShape">
                    <wps:wsp>
                      <wps:cNvSpPr/>
                      <wps:spPr>
                        <a:xfrm>
                          <a:off x="0" y="0"/>
                          <a:ext cx="196092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54.35pt;height:0.7pt;mso-wrap-style:none;v-text-anchor:middle;mso-position-vertical:top">
                <v:fill o:detectmouseclick="t" type="solid" color2="#5f5f5f"/>
                <v:stroke color="#3465a4" joinstyle="round" endcap="flat"/>
                <w10:wrap type="square"/>
              </v:rect>
            </w:pict>
          </mc:Fallback>
        </mc:AlternateContent>
      </w:r>
    </w:p>
    <w:p>
      <w:pPr>
        <w:pStyle w:val="Normal"/>
        <w:shd w:fill="EEF9D5" w:val="clear"/>
        <w:spacing w:lineRule="auto" w:line="240" w:before="0" w:after="0"/>
        <w:jc w:val="both"/>
        <w:rPr/>
      </w:pPr>
      <w:r>
        <w:fldChar w:fldCharType="begin"/>
      </w:r>
      <w:r>
        <w:rPr>
          <w:rStyle w:val="InternetLink"/>
          <w:sz w:val="23"/>
          <w:rFonts w:eastAsia="Times New Roman" w:cs="Arial" w:ascii="Arial" w:hAnsi="Arial"/>
          <w:color w:val="0000FF"/>
        </w:rPr>
        <w:instrText xml:space="preserve"> HYPERLINK "http://old.quangduc.com/xahoi/131thuocphat.html" \l "_ftnref1"</w:instrText>
      </w:r>
      <w:r>
        <w:rPr>
          <w:rStyle w:val="InternetLink"/>
          <w:sz w:val="23"/>
          <w:rFonts w:eastAsia="Times New Roman" w:cs="Arial" w:ascii="Arial" w:hAnsi="Arial"/>
          <w:color w:val="0000FF"/>
        </w:rPr>
        <w:fldChar w:fldCharType="separate"/>
      </w:r>
      <w:r>
        <w:rPr>
          <w:rStyle w:val="InternetLink"/>
          <w:rFonts w:eastAsia="Times New Roman" w:cs="Arial" w:ascii="Arial" w:hAnsi="Arial"/>
          <w:color w:val="0000FF"/>
          <w:sz w:val="23"/>
        </w:rPr>
        <w:t>[1]</w:t>
      </w:r>
      <w:r>
        <w:rPr>
          <w:rStyle w:val="InternetLink"/>
          <w:sz w:val="23"/>
          <w:rFonts w:eastAsia="Times New Roman" w:cs="Arial" w:ascii="Arial" w:hAnsi="Arial"/>
          <w:color w:val="0000FF"/>
        </w:rPr>
        <w:fldChar w:fldCharType="end"/>
      </w:r>
      <w:r>
        <w:rPr>
          <w:rFonts w:eastAsia="Times New Roman" w:cs="Arial" w:ascii="Arial" w:hAnsi="Arial"/>
          <w:color w:val="333333"/>
          <w:sz w:val="23"/>
          <w:szCs w:val="23"/>
        </w:rPr>
        <w:t> Một trong hai thứ: dán hòm, hay cùi bắp khô.</w:t>
      </w:r>
    </w:p>
    <w:p>
      <w:pPr>
        <w:pStyle w:val="Normal"/>
        <w:shd w:fill="EEF9D5" w:val="clear"/>
        <w:spacing w:lineRule="auto" w:line="240" w:before="0" w:after="0"/>
        <w:jc w:val="both"/>
        <w:rPr/>
      </w:pPr>
      <w:r>
        <w:fldChar w:fldCharType="begin"/>
      </w:r>
      <w:r>
        <w:rPr>
          <w:rStyle w:val="InternetLink"/>
          <w:sz w:val="23"/>
          <w:rFonts w:eastAsia="Times New Roman" w:cs="Arial" w:ascii="Arial" w:hAnsi="Arial"/>
          <w:color w:val="0000FF"/>
        </w:rPr>
        <w:instrText xml:space="preserve"> HYPERLINK "http://old.quangduc.com/xahoi/131thuocphat.html" \l "_ftnref2"</w:instrText>
      </w:r>
      <w:r>
        <w:rPr>
          <w:rStyle w:val="InternetLink"/>
          <w:sz w:val="23"/>
          <w:rFonts w:eastAsia="Times New Roman" w:cs="Arial" w:ascii="Arial" w:hAnsi="Arial"/>
          <w:color w:val="0000FF"/>
        </w:rPr>
        <w:fldChar w:fldCharType="separate"/>
      </w:r>
      <w:r>
        <w:rPr>
          <w:rStyle w:val="InternetLink"/>
          <w:rFonts w:eastAsia="Times New Roman" w:cs="Arial" w:ascii="Arial" w:hAnsi="Arial"/>
          <w:color w:val="0000FF"/>
          <w:sz w:val="23"/>
        </w:rPr>
        <w:t>[2]</w:t>
      </w:r>
      <w:r>
        <w:rPr>
          <w:rStyle w:val="InternetLink"/>
          <w:sz w:val="23"/>
          <w:rFonts w:eastAsia="Times New Roman" w:cs="Arial" w:ascii="Arial" w:hAnsi="Arial"/>
          <w:color w:val="0000FF"/>
        </w:rPr>
        <w:fldChar w:fldCharType="end"/>
      </w:r>
      <w:r>
        <w:rPr>
          <w:rFonts w:eastAsia="Times New Roman" w:cs="Arial" w:ascii="Arial" w:hAnsi="Arial"/>
          <w:color w:val="333333"/>
          <w:sz w:val="23"/>
          <w:szCs w:val="23"/>
        </w:rPr>
        <w:t> Bông dừa trrồng kiển chặt cây lá rễ phơi khô;sao khử thổ sắc uống đắng hôi mà hay nhất</w:t>
      </w:r>
    </w:p>
    <w:p>
      <w:pPr>
        <w:pStyle w:val="Normal"/>
        <w:shd w:fill="EEF9D5" w:val="clear"/>
        <w:spacing w:lineRule="auto" w:line="240" w:before="0" w:after="0"/>
        <w:jc w:val="both"/>
        <w:rPr/>
      </w:pPr>
      <w:r>
        <w:fldChar w:fldCharType="begin"/>
      </w:r>
      <w:r>
        <w:rPr>
          <w:rStyle w:val="InternetLink"/>
          <w:sz w:val="23"/>
          <w:rFonts w:eastAsia="Times New Roman" w:cs="Arial" w:ascii="Arial" w:hAnsi="Arial"/>
          <w:color w:val="0000FF"/>
        </w:rPr>
        <w:instrText xml:space="preserve"> HYPERLINK "http://old.quangduc.com/xahoi/131thuocphat.html" \l "_ftnref3"</w:instrText>
      </w:r>
      <w:r>
        <w:rPr>
          <w:rStyle w:val="InternetLink"/>
          <w:sz w:val="23"/>
          <w:rFonts w:eastAsia="Times New Roman" w:cs="Arial" w:ascii="Arial" w:hAnsi="Arial"/>
          <w:color w:val="0000FF"/>
        </w:rPr>
        <w:fldChar w:fldCharType="separate"/>
      </w:r>
      <w:r>
        <w:rPr>
          <w:rStyle w:val="InternetLink"/>
          <w:rFonts w:eastAsia="Times New Roman" w:cs="Arial" w:ascii="Arial" w:hAnsi="Arial"/>
          <w:color w:val="0000FF"/>
          <w:sz w:val="23"/>
        </w:rPr>
        <w:t>[3]</w:t>
      </w:r>
      <w:r>
        <w:rPr>
          <w:rStyle w:val="InternetLink"/>
          <w:sz w:val="23"/>
          <w:rFonts w:eastAsia="Times New Roman" w:cs="Arial" w:ascii="Arial" w:hAnsi="Arial"/>
          <w:color w:val="0000FF"/>
        </w:rPr>
        <w:fldChar w:fldCharType="end"/>
      </w:r>
      <w:r>
        <w:rPr>
          <w:rFonts w:eastAsia="Times New Roman" w:cs="Arial" w:ascii="Arial" w:hAnsi="Arial"/>
          <w:color w:val="333333"/>
          <w:sz w:val="23"/>
          <w:szCs w:val="23"/>
        </w:rPr>
        <w:t> Thuốc mỗi vị 2 chỉ-sắc 3 chén còn 3 phần.Nước nhì 2 chén rưỡi còn 8 phần, hòa lại chia đôi uống 2 lần.Bổ và trị  tiểu đường.</w:t>
      </w:r>
    </w:p>
    <w:p>
      <w:pPr>
        <w:pStyle w:val="Normal"/>
        <w:shd w:fill="EEF9D5" w:val="clear"/>
        <w:spacing w:lineRule="auto" w:line="240" w:before="0" w:after="0"/>
        <w:jc w:val="both"/>
        <w:rPr/>
      </w:pPr>
      <w:r>
        <w:fldChar w:fldCharType="begin"/>
      </w:r>
      <w:r>
        <w:rPr>
          <w:rStyle w:val="InternetLink"/>
          <w:sz w:val="23"/>
          <w:rFonts w:eastAsia="Times New Roman" w:cs="Arial" w:ascii="Arial" w:hAnsi="Arial"/>
          <w:color w:val="0000FF"/>
        </w:rPr>
        <w:instrText xml:space="preserve"> HYPERLINK "http://old.quangduc.com/xahoi/131thuocphat.html" \l "_ftnref4"</w:instrText>
      </w:r>
      <w:r>
        <w:rPr>
          <w:rStyle w:val="InternetLink"/>
          <w:sz w:val="23"/>
          <w:rFonts w:eastAsia="Times New Roman" w:cs="Arial" w:ascii="Arial" w:hAnsi="Arial"/>
          <w:color w:val="0000FF"/>
        </w:rPr>
        <w:fldChar w:fldCharType="separate"/>
      </w:r>
      <w:r>
        <w:rPr>
          <w:rStyle w:val="InternetLink"/>
          <w:rFonts w:eastAsia="Times New Roman" w:cs="Arial" w:ascii="Arial" w:hAnsi="Arial"/>
          <w:color w:val="0000FF"/>
          <w:sz w:val="23"/>
        </w:rPr>
        <w:t>[4]</w:t>
      </w:r>
      <w:r>
        <w:rPr>
          <w:rStyle w:val="InternetLink"/>
          <w:sz w:val="23"/>
          <w:rFonts w:eastAsia="Times New Roman" w:cs="Arial" w:ascii="Arial" w:hAnsi="Arial"/>
          <w:color w:val="0000FF"/>
        </w:rPr>
        <w:fldChar w:fldCharType="end"/>
      </w:r>
      <w:r>
        <w:rPr>
          <w:rFonts w:eastAsia="Times New Roman" w:cs="Arial" w:ascii="Arial" w:hAnsi="Arial"/>
          <w:color w:val="333333"/>
          <w:sz w:val="23"/>
          <w:szCs w:val="23"/>
        </w:rPr>
        <w:t> Bẻ đất ra trong có long chó, màu lông y con chó.</w:t>
      </w:r>
    </w:p>
    <w:p>
      <w:pPr>
        <w:pStyle w:val="Normal"/>
        <w:shd w:fill="EEF9D5" w:val="clear"/>
        <w:spacing w:lineRule="auto" w:line="240" w:before="0" w:after="0"/>
        <w:jc w:val="both"/>
        <w:rPr/>
      </w:pPr>
      <w:r>
        <w:fldChar w:fldCharType="begin"/>
      </w:r>
      <w:r>
        <w:rPr>
          <w:rStyle w:val="InternetLink"/>
          <w:sz w:val="23"/>
          <w:rFonts w:eastAsia="Times New Roman" w:cs="Arial" w:ascii="Arial" w:hAnsi="Arial"/>
          <w:color w:val="0000FF"/>
        </w:rPr>
        <w:instrText xml:space="preserve"> HYPERLINK "http://old.quangduc.com/xahoi/131thuocphat.html" \l "_ftnref5"</w:instrText>
      </w:r>
      <w:r>
        <w:rPr>
          <w:rStyle w:val="InternetLink"/>
          <w:sz w:val="23"/>
          <w:rFonts w:eastAsia="Times New Roman" w:cs="Arial" w:ascii="Arial" w:hAnsi="Arial"/>
          <w:color w:val="0000FF"/>
        </w:rPr>
        <w:fldChar w:fldCharType="separate"/>
      </w:r>
      <w:r>
        <w:rPr>
          <w:rStyle w:val="InternetLink"/>
          <w:rFonts w:eastAsia="Times New Roman" w:cs="Arial" w:ascii="Arial" w:hAnsi="Arial"/>
          <w:color w:val="0000FF"/>
          <w:sz w:val="23"/>
        </w:rPr>
        <w:t>[5]</w:t>
      </w:r>
      <w:r>
        <w:rPr>
          <w:rStyle w:val="InternetLink"/>
          <w:sz w:val="23"/>
          <w:rFonts w:eastAsia="Times New Roman" w:cs="Arial" w:ascii="Arial" w:hAnsi="Arial"/>
          <w:color w:val="0000FF"/>
        </w:rPr>
        <w:fldChar w:fldCharType="end"/>
      </w:r>
      <w:r>
        <w:rPr>
          <w:rFonts w:eastAsia="Times New Roman" w:cs="Arial" w:ascii="Arial" w:hAnsi="Arial"/>
          <w:color w:val="333333"/>
          <w:sz w:val="23"/>
          <w:szCs w:val="23"/>
        </w:rPr>
        <w:t> Lấy nước lò rèn lượt cho uống 1 chén,hoặc tro có chất kim khí quậy nước lượt cho uống.</w:t>
      </w:r>
    </w:p>
    <w:p>
      <w:pPr>
        <w:pStyle w:val="Normal"/>
        <w:shd w:fill="EEF9D5" w:val="clear"/>
        <w:spacing w:lineRule="auto" w:line="240" w:before="0" w:after="0"/>
        <w:jc w:val="both"/>
        <w:rPr/>
      </w:pPr>
      <w:r>
        <w:fldChar w:fldCharType="begin"/>
      </w:r>
      <w:r>
        <w:rPr>
          <w:rStyle w:val="InternetLink"/>
          <w:sz w:val="23"/>
          <w:rFonts w:eastAsia="Times New Roman" w:cs="Arial" w:ascii="Arial" w:hAnsi="Arial"/>
          <w:color w:val="0000FF"/>
        </w:rPr>
        <w:instrText xml:space="preserve"> HYPERLINK "http://old.quangduc.com/xahoi/131thuocphat.html" \l "_ftnref6"</w:instrText>
      </w:r>
      <w:r>
        <w:rPr>
          <w:rStyle w:val="InternetLink"/>
          <w:sz w:val="23"/>
          <w:rFonts w:eastAsia="Times New Roman" w:cs="Arial" w:ascii="Arial" w:hAnsi="Arial"/>
          <w:color w:val="0000FF"/>
        </w:rPr>
        <w:fldChar w:fldCharType="separate"/>
      </w:r>
      <w:r>
        <w:rPr>
          <w:rStyle w:val="InternetLink"/>
          <w:rFonts w:eastAsia="Times New Roman" w:cs="Arial" w:ascii="Arial" w:hAnsi="Arial"/>
          <w:color w:val="0000FF"/>
          <w:sz w:val="23"/>
        </w:rPr>
        <w:t>[6]</w:t>
      </w:r>
      <w:r>
        <w:rPr>
          <w:rStyle w:val="InternetLink"/>
          <w:sz w:val="23"/>
          <w:rFonts w:eastAsia="Times New Roman" w:cs="Arial" w:ascii="Arial" w:hAnsi="Arial"/>
          <w:color w:val="0000FF"/>
        </w:rPr>
        <w:fldChar w:fldCharType="end"/>
      </w:r>
      <w:r>
        <w:rPr>
          <w:rFonts w:eastAsia="Times New Roman" w:cs="Arial" w:ascii="Arial" w:hAnsi="Arial"/>
          <w:color w:val="333333"/>
          <w:sz w:val="23"/>
          <w:szCs w:val="23"/>
        </w:rPr>
        <w:t> Vỏ con ve đầu khoản vài trăm con sắc uống</w:t>
      </w:r>
    </w:p>
    <w:p>
      <w:pPr>
        <w:pStyle w:val="Normal"/>
        <w:shd w:fill="EEF9D5" w:val="clear"/>
        <w:spacing w:lineRule="auto" w:line="240" w:before="0" w:after="0"/>
        <w:jc w:val="both"/>
        <w:rPr/>
      </w:pPr>
      <w:r>
        <w:fldChar w:fldCharType="begin"/>
      </w:r>
      <w:r>
        <w:rPr>
          <w:rStyle w:val="InternetLink"/>
          <w:sz w:val="23"/>
          <w:rFonts w:eastAsia="Times New Roman" w:cs="Arial" w:ascii="Arial" w:hAnsi="Arial"/>
          <w:color w:val="0000FF"/>
        </w:rPr>
        <w:instrText xml:space="preserve"> HYPERLINK "http://old.quangduc.com/xahoi/131thuocphat.html" \l "_ftnref7"</w:instrText>
      </w:r>
      <w:r>
        <w:rPr>
          <w:rStyle w:val="InternetLink"/>
          <w:sz w:val="23"/>
          <w:rFonts w:eastAsia="Times New Roman" w:cs="Arial" w:ascii="Arial" w:hAnsi="Arial"/>
          <w:color w:val="0000FF"/>
        </w:rPr>
        <w:fldChar w:fldCharType="separate"/>
      </w:r>
      <w:r>
        <w:rPr>
          <w:rStyle w:val="InternetLink"/>
          <w:rFonts w:eastAsia="Times New Roman" w:cs="Arial" w:ascii="Arial" w:hAnsi="Arial"/>
          <w:color w:val="0000FF"/>
          <w:sz w:val="23"/>
        </w:rPr>
        <w:t>[7]</w:t>
      </w:r>
      <w:r>
        <w:rPr>
          <w:rStyle w:val="InternetLink"/>
          <w:sz w:val="23"/>
          <w:rFonts w:eastAsia="Times New Roman" w:cs="Arial" w:ascii="Arial" w:hAnsi="Arial"/>
          <w:color w:val="0000FF"/>
        </w:rPr>
        <w:fldChar w:fldCharType="end"/>
      </w:r>
      <w:r>
        <w:rPr>
          <w:rFonts w:eastAsia="Times New Roman" w:cs="Arial" w:ascii="Arial" w:hAnsi="Arial"/>
          <w:color w:val="333333"/>
          <w:sz w:val="23"/>
          <w:szCs w:val="23"/>
        </w:rPr>
        <w:t> Uống sang và tối khi bụng đói.Nếu lượt cữ loại kim khí.</w:t>
      </w:r>
    </w:p>
    <w:p>
      <w:pPr>
        <w:pStyle w:val="Normal"/>
        <w:shd w:fill="EEF9D5" w:val="clear"/>
        <w:spacing w:lineRule="auto" w:line="240" w:before="0" w:after="0"/>
        <w:jc w:val="both"/>
        <w:rPr/>
      </w:pPr>
      <w:r>
        <w:fldChar w:fldCharType="begin"/>
      </w:r>
      <w:r>
        <w:rPr>
          <w:rStyle w:val="InternetLink"/>
          <w:sz w:val="23"/>
          <w:rFonts w:eastAsia="Times New Roman" w:cs="Arial" w:ascii="Arial" w:hAnsi="Arial"/>
          <w:color w:val="0000FF"/>
        </w:rPr>
        <w:instrText xml:space="preserve"> HYPERLINK "http://old.quangduc.com/xahoi/131thuocphat.html" \l "_ftnref8"</w:instrText>
      </w:r>
      <w:r>
        <w:rPr>
          <w:rStyle w:val="InternetLink"/>
          <w:sz w:val="23"/>
          <w:rFonts w:eastAsia="Times New Roman" w:cs="Arial" w:ascii="Arial" w:hAnsi="Arial"/>
          <w:color w:val="0000FF"/>
        </w:rPr>
        <w:fldChar w:fldCharType="separate"/>
      </w:r>
      <w:r>
        <w:rPr>
          <w:rStyle w:val="InternetLink"/>
          <w:rFonts w:eastAsia="Times New Roman" w:cs="Arial" w:ascii="Arial" w:hAnsi="Arial"/>
          <w:color w:val="0000FF"/>
          <w:sz w:val="23"/>
        </w:rPr>
        <w:t>[8]</w:t>
      </w:r>
      <w:r>
        <w:rPr>
          <w:rStyle w:val="InternetLink"/>
          <w:sz w:val="23"/>
          <w:rFonts w:eastAsia="Times New Roman" w:cs="Arial" w:ascii="Arial" w:hAnsi="Arial"/>
          <w:color w:val="0000FF"/>
        </w:rPr>
        <w:fldChar w:fldCharType="end"/>
      </w:r>
      <w:r>
        <w:rPr>
          <w:rFonts w:eastAsia="Times New Roman" w:cs="Arial" w:ascii="Arial" w:hAnsi="Arial"/>
          <w:color w:val="333333"/>
          <w:sz w:val="23"/>
          <w:szCs w:val="23"/>
        </w:rPr>
        <w:t> Sừng nai lấy cưa sắt cắt vài phân,nồi đất mới (để bọng giữa đáy để thang lửa cho cháy) để lớp nếp còn vỏ,lớp thuốc rê,lớp hồng hoàn, lớp sứng nai, để nhiều lớp trấu bao quanh phía ngoài, đốt cháy để nguội,sừng nai chẻ miệng ra cất kỹ.Vết thương cắt nặn máu áp vào nó rút hít mạnh khi hết nọc tự động rớt ra, để vào ly rượu trằng trả nọc ra, để khô dung nữa-rượu có nọc độc đỏ dưới nước bỏ đi.</w:t>
      </w:r>
    </w:p>
    <w:p>
      <w:pPr>
        <w:pStyle w:val="Normal"/>
        <w:shd w:fill="EEF9D5" w:val="clear"/>
        <w:spacing w:lineRule="auto" w:line="240" w:before="0" w:after="0"/>
        <w:jc w:val="both"/>
        <w:rPr/>
      </w:pPr>
      <w:r>
        <w:fldChar w:fldCharType="begin"/>
      </w:r>
      <w:r>
        <w:rPr>
          <w:rStyle w:val="InternetLink"/>
          <w:sz w:val="23"/>
          <w:rFonts w:eastAsia="Times New Roman" w:cs="Arial" w:ascii="Arial" w:hAnsi="Arial"/>
          <w:color w:val="0000FF"/>
        </w:rPr>
        <w:instrText xml:space="preserve"> HYPERLINK "http://old.quangduc.com/xahoi/131thuocphat.html" \l "_ftnref9"</w:instrText>
      </w:r>
      <w:r>
        <w:rPr>
          <w:rStyle w:val="InternetLink"/>
          <w:sz w:val="23"/>
          <w:rFonts w:eastAsia="Times New Roman" w:cs="Arial" w:ascii="Arial" w:hAnsi="Arial"/>
          <w:color w:val="0000FF"/>
        </w:rPr>
        <w:fldChar w:fldCharType="separate"/>
      </w:r>
      <w:r>
        <w:rPr>
          <w:rStyle w:val="InternetLink"/>
          <w:rFonts w:eastAsia="Times New Roman" w:cs="Arial" w:ascii="Arial" w:hAnsi="Arial"/>
          <w:color w:val="0000FF"/>
          <w:sz w:val="23"/>
        </w:rPr>
        <w:t>[9]</w:t>
      </w:r>
      <w:r>
        <w:rPr>
          <w:rStyle w:val="InternetLink"/>
          <w:sz w:val="23"/>
          <w:rFonts w:eastAsia="Times New Roman" w:cs="Arial" w:ascii="Arial" w:hAnsi="Arial"/>
          <w:color w:val="0000FF"/>
        </w:rPr>
        <w:fldChar w:fldCharType="end"/>
      </w:r>
      <w:r>
        <w:rPr>
          <w:rFonts w:eastAsia="Times New Roman" w:cs="Arial" w:ascii="Arial" w:hAnsi="Arial"/>
          <w:color w:val="333333"/>
          <w:sz w:val="23"/>
          <w:szCs w:val="23"/>
        </w:rPr>
        <w:t> Một chung nước mưa hay nước lọc sạch, bẻ trái ớy hiểm nặn hột, dạo vài lần trong nước, nhỏ một giọt vào mắt cay xót khó chịu, vài phút sau mắt mát hết đỏ, nhỏ vài lần sẽ hết ngay,một trái ớt hiểm pha vào 3 lít nước, nhỏ cả ngàn người bị mắt nhậm cấp tính rất công hiệu đã có thực nghiệm rồi kết quả chắc chắn</w:t>
      </w:r>
    </w:p>
    <w:p>
      <w:pPr>
        <w:pStyle w:val="Normal"/>
        <w:shd w:fill="EEF9D5" w:val="clear"/>
        <w:spacing w:lineRule="auto" w:line="240" w:before="0" w:after="0"/>
        <w:jc w:val="both"/>
        <w:rPr/>
      </w:pPr>
      <w:r>
        <w:fldChar w:fldCharType="begin"/>
      </w:r>
      <w:r>
        <w:rPr>
          <w:rStyle w:val="InternetLink"/>
          <w:sz w:val="23"/>
          <w:rFonts w:eastAsia="Times New Roman" w:cs="Arial" w:ascii="Arial" w:hAnsi="Arial"/>
          <w:color w:val="0000FF"/>
        </w:rPr>
        <w:instrText xml:space="preserve"> HYPERLINK "http://old.quangduc.com/xahoi/131thuocphat.html" \l "_ftnref10"</w:instrText>
      </w:r>
      <w:r>
        <w:rPr>
          <w:rStyle w:val="InternetLink"/>
          <w:sz w:val="23"/>
          <w:rFonts w:eastAsia="Times New Roman" w:cs="Arial" w:ascii="Arial" w:hAnsi="Arial"/>
          <w:color w:val="0000FF"/>
        </w:rPr>
        <w:fldChar w:fldCharType="separate"/>
      </w:r>
      <w:r>
        <w:rPr>
          <w:rStyle w:val="InternetLink"/>
          <w:rFonts w:eastAsia="Times New Roman" w:cs="Arial" w:ascii="Arial" w:hAnsi="Arial"/>
          <w:color w:val="0000FF"/>
          <w:sz w:val="23"/>
        </w:rPr>
        <w:t>[10]</w:t>
      </w:r>
      <w:r>
        <w:rPr>
          <w:rStyle w:val="InternetLink"/>
          <w:sz w:val="23"/>
          <w:rFonts w:eastAsia="Times New Roman" w:cs="Arial" w:ascii="Arial" w:hAnsi="Arial"/>
          <w:color w:val="0000FF"/>
        </w:rPr>
        <w:fldChar w:fldCharType="end"/>
      </w:r>
      <w:r>
        <w:rPr>
          <w:rFonts w:eastAsia="Times New Roman" w:cs="Arial" w:ascii="Arial" w:hAnsi="Arial"/>
          <w:color w:val="333333"/>
          <w:sz w:val="23"/>
          <w:szCs w:val="23"/>
        </w:rPr>
        <w:t> Trái hoặc lá ổi,cây rễ dứa gai,cùng lá cây bơ nấu uống.</w:t>
      </w:r>
    </w:p>
    <w:p>
      <w:pPr>
        <w:pStyle w:val="Normal"/>
        <w:shd w:fill="EEF9D5" w:val="clear"/>
        <w:spacing w:lineRule="auto" w:line="240" w:before="0" w:after="0"/>
        <w:jc w:val="both"/>
        <w:rPr/>
      </w:pPr>
      <w:r>
        <w:fldChar w:fldCharType="begin"/>
      </w:r>
      <w:r>
        <w:rPr>
          <w:rStyle w:val="InternetLink"/>
          <w:sz w:val="23"/>
          <w:rFonts w:eastAsia="Times New Roman" w:cs="Arial" w:ascii="Arial" w:hAnsi="Arial"/>
          <w:color w:val="0000FF"/>
        </w:rPr>
        <w:instrText xml:space="preserve"> HYPERLINK "http://old.quangduc.com/xahoi/131thuocphat.html" \l "_ftnref11"</w:instrText>
      </w:r>
      <w:r>
        <w:rPr>
          <w:rStyle w:val="InternetLink"/>
          <w:sz w:val="23"/>
          <w:rFonts w:eastAsia="Times New Roman" w:cs="Arial" w:ascii="Arial" w:hAnsi="Arial"/>
          <w:color w:val="0000FF"/>
        </w:rPr>
        <w:fldChar w:fldCharType="separate"/>
      </w:r>
      <w:r>
        <w:rPr>
          <w:rStyle w:val="InternetLink"/>
          <w:rFonts w:eastAsia="Times New Roman" w:cs="Arial" w:ascii="Arial" w:hAnsi="Arial"/>
          <w:color w:val="0000FF"/>
          <w:sz w:val="23"/>
        </w:rPr>
        <w:t>[11]</w:t>
      </w:r>
      <w:r>
        <w:rPr>
          <w:rStyle w:val="InternetLink"/>
          <w:sz w:val="23"/>
          <w:rFonts w:eastAsia="Times New Roman" w:cs="Arial" w:ascii="Arial" w:hAnsi="Arial"/>
          <w:color w:val="0000FF"/>
        </w:rPr>
        <w:fldChar w:fldCharType="end"/>
      </w:r>
      <w:r>
        <w:rPr>
          <w:rFonts w:eastAsia="Times New Roman" w:cs="Arial" w:ascii="Arial" w:hAnsi="Arial"/>
          <w:color w:val="333333"/>
          <w:sz w:val="23"/>
          <w:szCs w:val="23"/>
        </w:rPr>
        <w:t> Sầu đâu cứt chuột chùa Bửu Long Thủ Đức có.</w:t>
      </w:r>
    </w:p>
    <w:p>
      <w:pPr>
        <w:pStyle w:val="Normal"/>
        <w:shd w:fill="EEF9D5" w:val="clear"/>
        <w:spacing w:lineRule="auto" w:line="240" w:before="0" w:after="0"/>
        <w:jc w:val="both"/>
        <w:rPr/>
      </w:pPr>
      <w:r>
        <w:fldChar w:fldCharType="begin"/>
      </w:r>
      <w:r>
        <w:rPr>
          <w:rStyle w:val="InternetLink"/>
          <w:sz w:val="23"/>
          <w:rFonts w:eastAsia="Times New Roman" w:cs="Arial" w:ascii="Arial" w:hAnsi="Arial"/>
          <w:color w:val="0000FF"/>
        </w:rPr>
        <w:instrText xml:space="preserve"> HYPERLINK "http://old.quangduc.com/xahoi/131thuocphat.html" \l "_ftnref12"</w:instrText>
      </w:r>
      <w:r>
        <w:rPr>
          <w:rStyle w:val="InternetLink"/>
          <w:sz w:val="23"/>
          <w:rFonts w:eastAsia="Times New Roman" w:cs="Arial" w:ascii="Arial" w:hAnsi="Arial"/>
          <w:color w:val="0000FF"/>
        </w:rPr>
        <w:fldChar w:fldCharType="separate"/>
      </w:r>
      <w:r>
        <w:rPr>
          <w:rStyle w:val="InternetLink"/>
          <w:rFonts w:eastAsia="Times New Roman" w:cs="Arial" w:ascii="Arial" w:hAnsi="Arial"/>
          <w:color w:val="0000FF"/>
          <w:sz w:val="23"/>
        </w:rPr>
        <w:t>[12]</w:t>
      </w:r>
      <w:r>
        <w:rPr>
          <w:rStyle w:val="InternetLink"/>
          <w:sz w:val="23"/>
          <w:rFonts w:eastAsia="Times New Roman" w:cs="Arial" w:ascii="Arial" w:hAnsi="Arial"/>
          <w:color w:val="0000FF"/>
        </w:rPr>
        <w:fldChar w:fldCharType="end"/>
      </w:r>
      <w:r>
        <w:rPr>
          <w:rFonts w:eastAsia="Times New Roman" w:cs="Arial" w:ascii="Arial" w:hAnsi="Arial"/>
          <w:color w:val="333333"/>
          <w:sz w:val="23"/>
          <w:szCs w:val="23"/>
        </w:rPr>
        <w:t> Mỗi lần ngồi vài ba giờ,nước nguội nấu lại ngồi nữa.Vừa ngồi ngâm vừa thoa bóp vận động cho thớ thịt thấm vào muối mới công hiệu.</w:t>
      </w:r>
    </w:p>
    <w:p>
      <w:pPr>
        <w:pStyle w:val="Normal"/>
        <w:shd w:fill="EEF9D5" w:val="clear"/>
        <w:spacing w:lineRule="auto" w:line="240" w:before="0" w:after="0"/>
        <w:jc w:val="both"/>
        <w:rPr/>
      </w:pPr>
      <w:r>
        <w:fldChar w:fldCharType="begin"/>
      </w:r>
      <w:r>
        <w:rPr>
          <w:rStyle w:val="InternetLink"/>
          <w:sz w:val="23"/>
          <w:rFonts w:eastAsia="Times New Roman" w:cs="Arial" w:ascii="Arial" w:hAnsi="Arial"/>
          <w:color w:val="0000FF"/>
        </w:rPr>
        <w:instrText xml:space="preserve"> HYPERLINK "http://old.quangduc.com/xahoi/131thuocphat.html" \l "_ftnref13"</w:instrText>
      </w:r>
      <w:r>
        <w:rPr>
          <w:rStyle w:val="InternetLink"/>
          <w:sz w:val="23"/>
          <w:rFonts w:eastAsia="Times New Roman" w:cs="Arial" w:ascii="Arial" w:hAnsi="Arial"/>
          <w:color w:val="0000FF"/>
        </w:rPr>
        <w:fldChar w:fldCharType="separate"/>
      </w:r>
      <w:r>
        <w:rPr>
          <w:rStyle w:val="InternetLink"/>
          <w:rFonts w:eastAsia="Times New Roman" w:cs="Arial" w:ascii="Arial" w:hAnsi="Arial"/>
          <w:color w:val="0000FF"/>
          <w:sz w:val="23"/>
        </w:rPr>
        <w:t>[13]</w:t>
      </w:r>
      <w:r>
        <w:rPr>
          <w:rStyle w:val="InternetLink"/>
          <w:sz w:val="23"/>
          <w:rFonts w:eastAsia="Times New Roman" w:cs="Arial" w:ascii="Arial" w:hAnsi="Arial"/>
          <w:color w:val="0000FF"/>
        </w:rPr>
        <w:fldChar w:fldCharType="end"/>
      </w:r>
      <w:r>
        <w:rPr>
          <w:rFonts w:eastAsia="Times New Roman" w:cs="Arial" w:ascii="Arial" w:hAnsi="Arial"/>
          <w:color w:val="333333"/>
          <w:sz w:val="23"/>
          <w:szCs w:val="23"/>
        </w:rPr>
        <w:t> Tay mặt choàng phía trước sau vai bên trái, đầu ngón giữa chấm đâu cắt đó, và tay trái cũng choàng sau lưng vai mặt như vậy,cắt bằng miếng chén kiểu khử trùng, vò rau hung cây thoa áp vết thương sẽ hết ngay.</w:t>
      </w:r>
    </w:p>
    <w:p>
      <w:pPr>
        <w:pStyle w:val="Normal"/>
        <w:shd w:fill="EEF9D5" w:val="clear"/>
        <w:spacing w:lineRule="auto" w:line="240" w:before="0" w:after="0"/>
        <w:jc w:val="both"/>
        <w:rPr/>
      </w:pPr>
      <w:r>
        <w:fldChar w:fldCharType="begin"/>
      </w:r>
      <w:r>
        <w:rPr>
          <w:rStyle w:val="InternetLink"/>
          <w:sz w:val="23"/>
          <w:rFonts w:eastAsia="Times New Roman" w:cs="Arial" w:ascii="Arial" w:hAnsi="Arial"/>
          <w:color w:val="0000FF"/>
        </w:rPr>
        <w:instrText xml:space="preserve"> HYPERLINK "http://old.quangduc.com/xahoi/131thuocphat.html" \l "_ftnref14"</w:instrText>
      </w:r>
      <w:r>
        <w:rPr>
          <w:rStyle w:val="InternetLink"/>
          <w:sz w:val="23"/>
          <w:rFonts w:eastAsia="Times New Roman" w:cs="Arial" w:ascii="Arial" w:hAnsi="Arial"/>
          <w:color w:val="0000FF"/>
        </w:rPr>
        <w:fldChar w:fldCharType="separate"/>
      </w:r>
      <w:r>
        <w:rPr>
          <w:rStyle w:val="InternetLink"/>
          <w:rFonts w:eastAsia="Times New Roman" w:cs="Arial" w:ascii="Arial" w:hAnsi="Arial"/>
          <w:color w:val="0000FF"/>
          <w:sz w:val="23"/>
        </w:rPr>
        <w:t>[14]</w:t>
      </w:r>
      <w:r>
        <w:rPr>
          <w:rStyle w:val="InternetLink"/>
          <w:sz w:val="23"/>
          <w:rFonts w:eastAsia="Times New Roman" w:cs="Arial" w:ascii="Arial" w:hAnsi="Arial"/>
          <w:color w:val="0000FF"/>
        </w:rPr>
        <w:fldChar w:fldCharType="end"/>
      </w:r>
      <w:r>
        <w:rPr>
          <w:rFonts w:eastAsia="Times New Roman" w:cs="Arial" w:ascii="Arial" w:hAnsi="Arial"/>
          <w:color w:val="333333"/>
          <w:sz w:val="23"/>
          <w:szCs w:val="23"/>
        </w:rPr>
        <w:t> Chú ý: mỗi ngày uống 2 thang (giá 1.5 US),nước thứ ba thứ tư đổ nước nhiều,nấu uống thay nước trà.</w:t>
      </w:r>
    </w:p>
    <w:p>
      <w:pPr>
        <w:pStyle w:val="Normal"/>
        <w:shd w:fill="EEF9D5" w:val="clear"/>
        <w:spacing w:lineRule="auto" w:line="240" w:before="0" w:after="0"/>
        <w:jc w:val="both"/>
        <w:rPr>
          <w:rFonts w:ascii="Arial" w:hAnsi="Arial" w:eastAsia="Times New Roman" w:cs="Arial"/>
          <w:color w:val="333333"/>
          <w:sz w:val="23"/>
          <w:szCs w:val="23"/>
        </w:rPr>
      </w:pPr>
      <w:r>
        <w:rPr>
          <w:rFonts w:eastAsia="Times New Roman" w:cs="Arial" w:ascii="Arial" w:hAnsi="Arial"/>
          <w:color w:val="333333"/>
          <w:sz w:val="23"/>
          <w:szCs w:val="23"/>
        </w:rPr>
        <w:t>-phụ nữ có thai không được uống</w:t>
      </w:r>
    </w:p>
    <w:p>
      <w:pPr>
        <w:pStyle w:val="Normal"/>
        <w:shd w:fill="EEF9D5" w:val="clear"/>
        <w:spacing w:lineRule="auto" w:line="240" w:before="0" w:after="0"/>
        <w:jc w:val="both"/>
        <w:rPr>
          <w:rFonts w:ascii="Arial" w:hAnsi="Arial" w:eastAsia="Times New Roman" w:cs="Arial"/>
          <w:color w:val="333333"/>
          <w:sz w:val="23"/>
          <w:szCs w:val="23"/>
        </w:rPr>
      </w:pPr>
      <w:r>
        <w:rPr>
          <w:rFonts w:eastAsia="Times New Roman" w:cs="Arial" w:ascii="Arial" w:hAnsi="Arial"/>
          <w:color w:val="333333"/>
          <w:sz w:val="23"/>
          <w:szCs w:val="23"/>
        </w:rPr>
        <w:t>-Nếu bên trong có mụt ung uống nó bể xổ ra máu đừng sợ</w:t>
      </w:r>
    </w:p>
    <w:p>
      <w:pPr>
        <w:pStyle w:val="Normal"/>
        <w:shd w:fill="EEF9D5" w:val="clear"/>
        <w:spacing w:lineRule="auto" w:line="240" w:before="0" w:after="0"/>
        <w:jc w:val="both"/>
        <w:rPr>
          <w:rFonts w:ascii="Arial" w:hAnsi="Arial" w:eastAsia="Times New Roman" w:cs="Arial"/>
          <w:color w:val="333333"/>
          <w:sz w:val="23"/>
          <w:szCs w:val="23"/>
        </w:rPr>
      </w:pPr>
      <w:r>
        <w:rPr>
          <w:rFonts w:eastAsia="Times New Roman" w:cs="Arial" w:ascii="Arial" w:hAnsi="Arial"/>
          <w:color w:val="333333"/>
          <w:sz w:val="23"/>
          <w:szCs w:val="23"/>
        </w:rPr>
        <w:t>-Cứ tiếp tục uống cho đến khi có hiệu quả.</w:t>
      </w:r>
    </w:p>
    <w:p>
      <w:pPr>
        <w:pStyle w:val="Normal"/>
        <w:shd w:fill="EEF9D5" w:val="clear"/>
        <w:spacing w:lineRule="auto" w:line="240" w:before="0" w:after="0"/>
        <w:jc w:val="both"/>
        <w:rPr>
          <w:rFonts w:ascii="Arial" w:hAnsi="Arial" w:eastAsia="Times New Roman" w:cs="Arial"/>
          <w:color w:val="333333"/>
          <w:sz w:val="23"/>
          <w:szCs w:val="23"/>
        </w:rPr>
      </w:pPr>
      <w:r>
        <w:rPr>
          <w:rFonts w:eastAsia="Times New Roman" w:cs="Arial" w:ascii="Arial" w:hAnsi="Arial"/>
          <w:color w:val="333333"/>
          <w:sz w:val="23"/>
          <w:szCs w:val="23"/>
        </w:rPr>
        <w:t>-Có nhiều người uống hết,công hiệu lắm.</w:t>
      </w:r>
    </w:p>
    <w:p>
      <w:pPr>
        <w:pStyle w:val="Normal"/>
        <w:shd w:fill="EEF9D5" w:val="clear"/>
        <w:spacing w:lineRule="auto" w:line="240" w:before="0" w:after="0"/>
        <w:jc w:val="both"/>
        <w:rPr/>
      </w:pPr>
      <w:r>
        <w:fldChar w:fldCharType="begin"/>
      </w:r>
      <w:r>
        <w:rPr>
          <w:rStyle w:val="InternetLink"/>
          <w:sz w:val="23"/>
          <w:rFonts w:eastAsia="Times New Roman" w:cs="Arial" w:ascii="Arial" w:hAnsi="Arial"/>
          <w:color w:val="0000FF"/>
        </w:rPr>
        <w:instrText xml:space="preserve"> HYPERLINK "http://old.quangduc.com/xahoi/131thuocphat.html" \l "_ftnref15"</w:instrText>
      </w:r>
      <w:r>
        <w:rPr>
          <w:rStyle w:val="InternetLink"/>
          <w:sz w:val="23"/>
          <w:rFonts w:eastAsia="Times New Roman" w:cs="Arial" w:ascii="Arial" w:hAnsi="Arial"/>
          <w:color w:val="0000FF"/>
        </w:rPr>
        <w:fldChar w:fldCharType="separate"/>
      </w:r>
      <w:r>
        <w:rPr>
          <w:rStyle w:val="InternetLink"/>
          <w:rFonts w:eastAsia="Times New Roman" w:cs="Arial" w:ascii="Arial" w:hAnsi="Arial"/>
          <w:color w:val="0000FF"/>
          <w:sz w:val="23"/>
        </w:rPr>
        <w:t>[15]</w:t>
      </w:r>
      <w:r>
        <w:rPr>
          <w:rStyle w:val="InternetLink"/>
          <w:sz w:val="23"/>
          <w:rFonts w:eastAsia="Times New Roman" w:cs="Arial" w:ascii="Arial" w:hAnsi="Arial"/>
          <w:color w:val="0000FF"/>
        </w:rPr>
        <w:fldChar w:fldCharType="end"/>
      </w:r>
      <w:r>
        <w:rPr>
          <w:rFonts w:eastAsia="Times New Roman" w:cs="Arial" w:ascii="Arial" w:hAnsi="Arial"/>
          <w:color w:val="333333"/>
          <w:sz w:val="23"/>
          <w:szCs w:val="23"/>
        </w:rPr>
        <w:t> Thổ huỳnh: phẩn người khô.</w:t>
      </w:r>
    </w:p>
    <w:p>
      <w:pPr>
        <w:pStyle w:val="Normal"/>
        <w:shd w:fill="EEF9D5" w:val="clear"/>
        <w:spacing w:lineRule="auto" w:line="240" w:before="0" w:after="0"/>
        <w:jc w:val="both"/>
        <w:rPr/>
      </w:pPr>
      <w:r>
        <w:fldChar w:fldCharType="begin"/>
      </w:r>
      <w:r>
        <w:rPr>
          <w:rStyle w:val="InternetLink"/>
          <w:sz w:val="23"/>
          <w:rFonts w:eastAsia="Times New Roman" w:cs="Arial" w:ascii="Arial" w:hAnsi="Arial"/>
          <w:color w:val="0000FF"/>
        </w:rPr>
        <w:instrText xml:space="preserve"> HYPERLINK "http://old.quangduc.com/xahoi/131thuocphat.html" \l "_ftnref16"</w:instrText>
      </w:r>
      <w:r>
        <w:rPr>
          <w:rStyle w:val="InternetLink"/>
          <w:sz w:val="23"/>
          <w:rFonts w:eastAsia="Times New Roman" w:cs="Arial" w:ascii="Arial" w:hAnsi="Arial"/>
          <w:color w:val="0000FF"/>
        </w:rPr>
        <w:fldChar w:fldCharType="separate"/>
      </w:r>
      <w:r>
        <w:rPr>
          <w:rStyle w:val="InternetLink"/>
          <w:rFonts w:eastAsia="Times New Roman" w:cs="Arial" w:ascii="Arial" w:hAnsi="Arial"/>
          <w:color w:val="0000FF"/>
          <w:sz w:val="23"/>
        </w:rPr>
        <w:t>[16]</w:t>
      </w:r>
      <w:r>
        <w:rPr>
          <w:rStyle w:val="InternetLink"/>
          <w:sz w:val="23"/>
          <w:rFonts w:eastAsia="Times New Roman" w:cs="Arial" w:ascii="Arial" w:hAnsi="Arial"/>
          <w:color w:val="0000FF"/>
        </w:rPr>
        <w:fldChar w:fldCharType="end"/>
      </w:r>
      <w:r>
        <w:rPr>
          <w:rFonts w:eastAsia="Times New Roman" w:cs="Arial" w:ascii="Arial" w:hAnsi="Arial"/>
          <w:color w:val="333333"/>
          <w:sz w:val="23"/>
          <w:szCs w:val="23"/>
        </w:rPr>
        <w:t> Thuốc xịt muỗi không dám cắn sát trùng làm chết sâu ghẻ-xức thuốc mới lành</w:t>
      </w:r>
    </w:p>
    <w:p>
      <w:pPr>
        <w:pStyle w:val="Normal"/>
        <w:shd w:fill="EEF9D5" w:val="clear"/>
        <w:spacing w:lineRule="auto" w:line="240" w:before="0" w:after="0"/>
        <w:jc w:val="both"/>
        <w:rPr/>
      </w:pPr>
      <w:r>
        <w:fldChar w:fldCharType="begin"/>
      </w:r>
      <w:r>
        <w:rPr>
          <w:rStyle w:val="InternetLink"/>
          <w:sz w:val="23"/>
          <w:rFonts w:eastAsia="Times New Roman" w:cs="Arial" w:ascii="Arial" w:hAnsi="Arial"/>
          <w:color w:val="0000FF"/>
        </w:rPr>
        <w:instrText xml:space="preserve"> HYPERLINK "http://old.quangduc.com/xahoi/131thuocphat.html" \l "_ftnref17"</w:instrText>
      </w:r>
      <w:r>
        <w:rPr>
          <w:rStyle w:val="InternetLink"/>
          <w:sz w:val="23"/>
          <w:rFonts w:eastAsia="Times New Roman" w:cs="Arial" w:ascii="Arial" w:hAnsi="Arial"/>
          <w:color w:val="0000FF"/>
        </w:rPr>
        <w:fldChar w:fldCharType="separate"/>
      </w:r>
      <w:r>
        <w:rPr>
          <w:rStyle w:val="InternetLink"/>
          <w:rFonts w:eastAsia="Times New Roman" w:cs="Arial" w:ascii="Arial" w:hAnsi="Arial"/>
          <w:color w:val="0000FF"/>
          <w:sz w:val="23"/>
        </w:rPr>
        <w:t>[17]</w:t>
      </w:r>
      <w:r>
        <w:rPr>
          <w:rStyle w:val="InternetLink"/>
          <w:sz w:val="23"/>
          <w:rFonts w:eastAsia="Times New Roman" w:cs="Arial" w:ascii="Arial" w:hAnsi="Arial"/>
          <w:color w:val="0000FF"/>
        </w:rPr>
        <w:fldChar w:fldCharType="end"/>
      </w:r>
      <w:r>
        <w:rPr>
          <w:rFonts w:eastAsia="Times New Roman" w:cs="Arial" w:ascii="Arial" w:hAnsi="Arial"/>
          <w:color w:val="333333"/>
          <w:sz w:val="23"/>
          <w:szCs w:val="23"/>
        </w:rPr>
        <w:t> Thận suy giảm uống</w:t>
      </w:r>
    </w:p>
    <w:p>
      <w:pPr>
        <w:pStyle w:val="Normal"/>
        <w:shd w:fill="EEF9D5" w:val="clear"/>
        <w:spacing w:lineRule="auto" w:line="240" w:before="0" w:after="0"/>
        <w:jc w:val="both"/>
        <w:rPr/>
      </w:pPr>
      <w:r>
        <w:fldChar w:fldCharType="begin"/>
      </w:r>
      <w:r>
        <w:rPr>
          <w:rStyle w:val="InternetLink"/>
          <w:sz w:val="23"/>
          <w:rFonts w:eastAsia="Times New Roman" w:cs="Arial" w:ascii="Arial" w:hAnsi="Arial"/>
          <w:color w:val="0000FF"/>
        </w:rPr>
        <w:instrText xml:space="preserve"> HYPERLINK "http://old.quangduc.com/xahoi/131thuocphat.html" \l "_ftnref18"</w:instrText>
      </w:r>
      <w:r>
        <w:rPr>
          <w:rStyle w:val="InternetLink"/>
          <w:sz w:val="23"/>
          <w:rFonts w:eastAsia="Times New Roman" w:cs="Arial" w:ascii="Arial" w:hAnsi="Arial"/>
          <w:color w:val="0000FF"/>
        </w:rPr>
        <w:fldChar w:fldCharType="separate"/>
      </w:r>
      <w:r>
        <w:rPr>
          <w:rStyle w:val="InternetLink"/>
          <w:rFonts w:eastAsia="Times New Roman" w:cs="Arial" w:ascii="Arial" w:hAnsi="Arial"/>
          <w:color w:val="0000FF"/>
          <w:sz w:val="23"/>
        </w:rPr>
        <w:t>[18]</w:t>
      </w:r>
      <w:r>
        <w:rPr>
          <w:rStyle w:val="InternetLink"/>
          <w:sz w:val="23"/>
          <w:rFonts w:eastAsia="Times New Roman" w:cs="Arial" w:ascii="Arial" w:hAnsi="Arial"/>
          <w:color w:val="0000FF"/>
        </w:rPr>
        <w:fldChar w:fldCharType="end"/>
      </w:r>
      <w:r>
        <w:rPr>
          <w:rFonts w:eastAsia="Times New Roman" w:cs="Arial" w:ascii="Arial" w:hAnsi="Arial"/>
          <w:color w:val="333333"/>
          <w:sz w:val="23"/>
          <w:szCs w:val="23"/>
        </w:rPr>
        <w:t> Nếu thuốc thang thì mỗi thứ 1 nhúm để vào siêu sắc 2 chén còn nửa chén uống trước khi đi ngủ.</w:t>
      </w:r>
    </w:p>
    <w:p>
      <w:pPr>
        <w:pStyle w:val="Normal"/>
        <w:shd w:fill="EEF9D5" w:val="clear"/>
        <w:spacing w:lineRule="auto" w:line="240" w:before="0" w:after="0"/>
        <w:jc w:val="both"/>
        <w:rPr/>
      </w:pPr>
      <w:r>
        <w:fldChar w:fldCharType="begin"/>
      </w:r>
      <w:r>
        <w:rPr>
          <w:rStyle w:val="InternetLink"/>
          <w:sz w:val="23"/>
          <w:rFonts w:eastAsia="Times New Roman" w:cs="Arial" w:ascii="Arial" w:hAnsi="Arial"/>
          <w:color w:val="0000FF"/>
        </w:rPr>
        <w:instrText xml:space="preserve"> HYPERLINK "http://old.quangduc.com/xahoi/131thuocphat.html" \l "_ftnref19"</w:instrText>
      </w:r>
      <w:r>
        <w:rPr>
          <w:rStyle w:val="InternetLink"/>
          <w:sz w:val="23"/>
          <w:rFonts w:eastAsia="Times New Roman" w:cs="Arial" w:ascii="Arial" w:hAnsi="Arial"/>
          <w:color w:val="0000FF"/>
        </w:rPr>
        <w:fldChar w:fldCharType="separate"/>
      </w:r>
      <w:r>
        <w:rPr>
          <w:rStyle w:val="InternetLink"/>
          <w:rFonts w:eastAsia="Times New Roman" w:cs="Arial" w:ascii="Arial" w:hAnsi="Arial"/>
          <w:color w:val="0000FF"/>
          <w:sz w:val="23"/>
        </w:rPr>
        <w:t>[19]</w:t>
      </w:r>
      <w:r>
        <w:rPr>
          <w:rStyle w:val="InternetLink"/>
          <w:sz w:val="23"/>
          <w:rFonts w:eastAsia="Times New Roman" w:cs="Arial" w:ascii="Arial" w:hAnsi="Arial"/>
          <w:color w:val="0000FF"/>
        </w:rPr>
        <w:fldChar w:fldCharType="end"/>
      </w:r>
      <w:r>
        <w:rPr>
          <w:rFonts w:eastAsia="Times New Roman" w:cs="Arial" w:ascii="Arial" w:hAnsi="Arial"/>
          <w:color w:val="333333"/>
          <w:sz w:val="23"/>
          <w:szCs w:val="23"/>
        </w:rPr>
        <w:t> Rau om:dùng để nấu canh chua.</w:t>
      </w:r>
    </w:p>
    <w:p>
      <w:pPr>
        <w:pStyle w:val="Normal"/>
        <w:shd w:fill="EEF9D5" w:val="clear"/>
        <w:spacing w:lineRule="auto" w:line="240" w:before="0" w:after="0"/>
        <w:jc w:val="both"/>
        <w:rPr/>
      </w:pPr>
      <w:r>
        <w:fldChar w:fldCharType="begin"/>
      </w:r>
      <w:r>
        <w:rPr>
          <w:rStyle w:val="InternetLink"/>
          <w:sz w:val="23"/>
          <w:rFonts w:eastAsia="Times New Roman" w:cs="Arial" w:ascii="Arial" w:hAnsi="Arial"/>
          <w:color w:val="0000FF"/>
        </w:rPr>
        <w:instrText xml:space="preserve"> HYPERLINK "http://old.quangduc.com/xahoi/131thuocphat.html" \l "_ftnref20"</w:instrText>
      </w:r>
      <w:r>
        <w:rPr>
          <w:rStyle w:val="InternetLink"/>
          <w:sz w:val="23"/>
          <w:rFonts w:eastAsia="Times New Roman" w:cs="Arial" w:ascii="Arial" w:hAnsi="Arial"/>
          <w:color w:val="0000FF"/>
        </w:rPr>
        <w:fldChar w:fldCharType="separate"/>
      </w:r>
      <w:r>
        <w:rPr>
          <w:rStyle w:val="InternetLink"/>
          <w:rFonts w:eastAsia="Times New Roman" w:cs="Arial" w:ascii="Arial" w:hAnsi="Arial"/>
          <w:color w:val="0000FF"/>
          <w:sz w:val="23"/>
        </w:rPr>
        <w:t>[20]</w:t>
      </w:r>
      <w:r>
        <w:rPr>
          <w:rStyle w:val="InternetLink"/>
          <w:sz w:val="23"/>
          <w:rFonts w:eastAsia="Times New Roman" w:cs="Arial" w:ascii="Arial" w:hAnsi="Arial"/>
          <w:color w:val="0000FF"/>
        </w:rPr>
        <w:fldChar w:fldCharType="end"/>
      </w:r>
      <w:r>
        <w:rPr>
          <w:rFonts w:eastAsia="Times New Roman" w:cs="Arial" w:ascii="Arial" w:hAnsi="Arial"/>
          <w:color w:val="333333"/>
          <w:sz w:val="23"/>
          <w:szCs w:val="23"/>
        </w:rPr>
        <w:t> Cây sầu đâu nầy chùa Bửu Long Thủ Đức ở Việt Nam có trồng-xin lá về sắc uống trị ung thư.</w:t>
      </w:r>
    </w:p>
    <w:p>
      <w:pPr>
        <w:pStyle w:val="Normal"/>
        <w:shd w:fill="EEF9D5" w:val="clear"/>
        <w:spacing w:lineRule="auto" w:line="240" w:before="0" w:after="0"/>
        <w:jc w:val="both"/>
        <w:rPr/>
      </w:pPr>
      <w:r>
        <w:fldChar w:fldCharType="begin"/>
      </w:r>
      <w:r>
        <w:rPr>
          <w:rStyle w:val="InternetLink"/>
          <w:sz w:val="23"/>
          <w:rFonts w:eastAsia="Times New Roman" w:cs="Arial" w:ascii="Arial" w:hAnsi="Arial"/>
          <w:color w:val="0000FF"/>
        </w:rPr>
        <w:instrText xml:space="preserve"> HYPERLINK "http://old.quangduc.com/xahoi/131thuocphat.html" \l "_ftnref21"</w:instrText>
      </w:r>
      <w:r>
        <w:rPr>
          <w:rStyle w:val="InternetLink"/>
          <w:sz w:val="23"/>
          <w:rFonts w:eastAsia="Times New Roman" w:cs="Arial" w:ascii="Arial" w:hAnsi="Arial"/>
          <w:color w:val="0000FF"/>
        </w:rPr>
        <w:fldChar w:fldCharType="separate"/>
      </w:r>
      <w:r>
        <w:rPr>
          <w:rStyle w:val="InternetLink"/>
          <w:rFonts w:eastAsia="Times New Roman" w:cs="Arial" w:ascii="Arial" w:hAnsi="Arial"/>
          <w:color w:val="0000FF"/>
          <w:sz w:val="23"/>
        </w:rPr>
        <w:t>[21]</w:t>
      </w:r>
      <w:r>
        <w:rPr>
          <w:rStyle w:val="InternetLink"/>
          <w:sz w:val="23"/>
          <w:rFonts w:eastAsia="Times New Roman" w:cs="Arial" w:ascii="Arial" w:hAnsi="Arial"/>
          <w:color w:val="0000FF"/>
        </w:rPr>
        <w:fldChar w:fldCharType="end"/>
      </w:r>
      <w:r>
        <w:rPr>
          <w:rFonts w:eastAsia="Times New Roman" w:cs="Arial" w:ascii="Arial" w:hAnsi="Arial"/>
          <w:color w:val="333333"/>
          <w:sz w:val="23"/>
          <w:szCs w:val="23"/>
        </w:rPr>
        <w:t> Khi bị té lọi cùi chỏ, đầu gối hay bàn chân,tay,phải kéo sứa ngay cấp tốc.Chớ để sưng lên rồi chữa không được.</w:t>
      </w:r>
    </w:p>
    <w:p>
      <w:pPr>
        <w:pStyle w:val="Normal"/>
        <w:shd w:fill="EEF9D5" w:val="clear"/>
        <w:spacing w:lineRule="auto" w:line="240" w:before="0" w:after="0"/>
        <w:jc w:val="both"/>
        <w:rPr/>
      </w:pPr>
      <w:r>
        <w:fldChar w:fldCharType="begin"/>
      </w:r>
      <w:r>
        <w:rPr>
          <w:rStyle w:val="InternetLink"/>
          <w:sz w:val="23"/>
          <w:rFonts w:eastAsia="Times New Roman" w:cs="Arial" w:ascii="Arial" w:hAnsi="Arial"/>
          <w:color w:val="0000FF"/>
        </w:rPr>
        <w:instrText xml:space="preserve"> HYPERLINK "http://old.quangduc.com/xahoi/131thuocphat.html" \l "_ftnref22"</w:instrText>
      </w:r>
      <w:r>
        <w:rPr>
          <w:rStyle w:val="InternetLink"/>
          <w:sz w:val="23"/>
          <w:rFonts w:eastAsia="Times New Roman" w:cs="Arial" w:ascii="Arial" w:hAnsi="Arial"/>
          <w:color w:val="0000FF"/>
        </w:rPr>
        <w:fldChar w:fldCharType="separate"/>
      </w:r>
      <w:r>
        <w:rPr>
          <w:rStyle w:val="InternetLink"/>
          <w:rFonts w:eastAsia="Times New Roman" w:cs="Arial" w:ascii="Arial" w:hAnsi="Arial"/>
          <w:color w:val="0000FF"/>
          <w:sz w:val="23"/>
        </w:rPr>
        <w:t>[22]</w:t>
      </w:r>
      <w:r>
        <w:rPr>
          <w:rStyle w:val="InternetLink"/>
          <w:sz w:val="23"/>
          <w:rFonts w:eastAsia="Times New Roman" w:cs="Arial" w:ascii="Arial" w:hAnsi="Arial"/>
          <w:color w:val="0000FF"/>
        </w:rPr>
        <w:fldChar w:fldCharType="end"/>
      </w:r>
      <w:r>
        <w:rPr>
          <w:rFonts w:eastAsia="Times New Roman" w:cs="Arial" w:ascii="Arial" w:hAnsi="Arial"/>
          <w:color w:val="333333"/>
          <w:sz w:val="23"/>
          <w:szCs w:val="23"/>
        </w:rPr>
        <w:t> Nha đam: Lô hội,Aloe Vera.</w:t>
      </w:r>
    </w:p>
    <w:p>
      <w:pPr>
        <w:pStyle w:val="Normal"/>
        <w:shd w:fill="EEF9D5" w:val="clear"/>
        <w:spacing w:lineRule="auto" w:line="240" w:before="0" w:after="0"/>
        <w:jc w:val="both"/>
        <w:rPr/>
      </w:pPr>
      <w:r>
        <w:fldChar w:fldCharType="begin"/>
      </w:r>
      <w:r>
        <w:rPr>
          <w:rStyle w:val="InternetLink"/>
          <w:sz w:val="23"/>
          <w:rFonts w:eastAsia="Times New Roman" w:cs="Arial" w:ascii="Arial" w:hAnsi="Arial"/>
          <w:color w:val="0000FF"/>
        </w:rPr>
        <w:instrText xml:space="preserve"> HYPERLINK "http://old.quangduc.com/xahoi/131thuocphat.html" \l "_ftnref23"</w:instrText>
      </w:r>
      <w:r>
        <w:rPr>
          <w:rStyle w:val="InternetLink"/>
          <w:sz w:val="23"/>
          <w:rFonts w:eastAsia="Times New Roman" w:cs="Arial" w:ascii="Arial" w:hAnsi="Arial"/>
          <w:color w:val="0000FF"/>
        </w:rPr>
        <w:fldChar w:fldCharType="separate"/>
      </w:r>
      <w:r>
        <w:rPr>
          <w:rStyle w:val="InternetLink"/>
          <w:rFonts w:eastAsia="Times New Roman" w:cs="Arial" w:ascii="Arial" w:hAnsi="Arial"/>
          <w:color w:val="0000FF"/>
          <w:sz w:val="23"/>
        </w:rPr>
        <w:t>[23]</w:t>
      </w:r>
      <w:r>
        <w:rPr>
          <w:rStyle w:val="InternetLink"/>
          <w:sz w:val="23"/>
          <w:rFonts w:eastAsia="Times New Roman" w:cs="Arial" w:ascii="Arial" w:hAnsi="Arial"/>
          <w:color w:val="0000FF"/>
        </w:rPr>
        <w:fldChar w:fldCharType="end"/>
      </w:r>
      <w:r>
        <w:rPr>
          <w:rFonts w:eastAsia="Times New Roman" w:cs="Arial" w:ascii="Arial" w:hAnsi="Arial"/>
          <w:color w:val="333333"/>
          <w:sz w:val="23"/>
          <w:szCs w:val="23"/>
        </w:rPr>
        <w:t> Thạch Ngọc Hành: lông dái.</w:t>
      </w:r>
    </w:p>
    <w:p>
      <w:pPr>
        <w:pStyle w:val="Normal"/>
        <w:spacing w:before="0" w:after="200"/>
        <w:jc w:val="center"/>
        <w:rPr>
          <w:rFonts w:ascii="Arial" w:hAnsi="Arial" w:eastAsia="Times New Roman" w:cs="Arial"/>
          <w:color w:val="333333"/>
          <w:sz w:val="23"/>
          <w:szCs w:val="23"/>
          <w:lang w:val="vi-VN"/>
        </w:rPr>
      </w:pPr>
      <w:r>
        <w:rPr>
          <w:rFonts w:eastAsia="Times New Roman" w:cs="Arial" w:ascii="Arial" w:hAnsi="Arial"/>
          <w:color w:val="333333"/>
          <w:sz w:val="23"/>
          <w:szCs w:val="23"/>
          <w:lang w:val="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Nwlinkedtag">
    <w:name w:val="nw_linkedtag"/>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quangduc.com/images/file/z2aCn_XU0QgBAGYn/ht-giac-nhien.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s://quangduc.com/images/file/6suzePbU0QgBAPBn/ht-giac-nhien-3.jpg" TargetMode="External"/><Relationship Id="rId7" Type="http://schemas.openxmlformats.org/officeDocument/2006/relationships/image" Target="media/image3.jpeg"/><Relationship Id="rId8" Type="http://schemas.openxmlformats.org/officeDocument/2006/relationships/hyperlink" Target="http://quangduc.com/images/file/L9DMd_bU0QgBAP8n/ht-giac-nhien-2.jpg"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1:01:00Z</dcterms:created>
  <dc:creator>THANHTAM</dc:creator>
  <dc:description/>
  <dc:language>en-US</dc:language>
  <cp:lastModifiedBy>THANHTAM</cp:lastModifiedBy>
  <dcterms:modified xsi:type="dcterms:W3CDTF">2017-05-05T11:05:00Z</dcterms:modified>
  <cp:revision>1</cp:revision>
  <dc:subject/>
  <dc:title/>
</cp:coreProperties>
</file>